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440"/>
        <w:gridCol w:w="2650"/>
        <w:gridCol w:w="2030"/>
      </w:tblGrid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姓    名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民    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性    别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籍    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身    高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体    重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专    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    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向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文员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较全面系统地掌握物流专业知识，熟悉经济相关法律法规，具有一定的专业实践操作能力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过大学英语二级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计算机：熟练使用</w:t>
            </w:r>
            <w:r>
              <w:rPr>
                <w:rFonts w:cs="宋体;SimSun" w:ascii="宋体;SimSun" w:hAnsi="宋体;SimSun"/>
                <w:sz w:val="24"/>
              </w:rPr>
              <w:t>office</w:t>
            </w:r>
            <w:r>
              <w:rPr>
                <w:rFonts w:ascii="宋体;SimSun" w:hAnsi="宋体;SimSun" w:cs="宋体;SimSun"/>
                <w:sz w:val="24"/>
              </w:rPr>
              <w:t>办公软件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其他：具备较强的语言、文字表达能力、组织能力和人际沟通能力。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培训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*20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0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 xml:space="preserve">大学           管理            本科      </w:t>
            </w:r>
          </w:p>
        </w:tc>
      </w:tr>
      <w:tr>
        <w:trPr>
          <w:trHeight w:val="38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修课程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荣誉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本人性格热情开朗、待人真诚，善于沟通，应变能力较强。懂得珍惜拥有的一切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人诚实大方，热情开朗。肯吃苦，有很好的协作能力和较强的团队意识。对于工作我坚持：喜欢在做的事，做好在做的事。相信能够胜任给予的工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2:20:00Z</dcterms:created>
  <dc:creator>www.jianli-sky.com</dc:creator>
  <dc:description/>
  <cp:keywords/>
  <dc:language>en-US</dc:language>
  <cp:lastModifiedBy>q3060</cp:lastModifiedBy>
  <dcterms:modified xsi:type="dcterms:W3CDTF">2020-11-06T08:42:00Z</dcterms:modified>
  <cp:revision>2</cp:revision>
  <dc:subject/>
  <dc:title>2013年应届毕业生个人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