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1395</wp:posOffset>
                </wp:positionH>
                <wp:positionV relativeFrom="paragraph">
                  <wp:posOffset>-935355</wp:posOffset>
                </wp:positionV>
                <wp:extent cx="7279640" cy="1083691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9560" cy="108370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39966" stroked="f" o:allowincell="f" style="position:absolute;margin-left:-78.85pt;margin-top:-73.65pt;width:573.15pt;height:853.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5730</wp:posOffset>
                </wp:positionH>
                <wp:positionV relativeFrom="paragraph">
                  <wp:posOffset>-363220</wp:posOffset>
                </wp:positionV>
                <wp:extent cx="8169910" cy="1536065"/>
                <wp:effectExtent l="0" t="635" r="0" b="0"/>
                <wp:wrapNone/>
                <wp:docPr id="2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1536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9d9d9" stroked="f" o:allowincell="f" style="position:absolute;margin-left:-109.9pt;margin-top:-28.6pt;width:643.25pt;height:12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4160</wp:posOffset>
                </wp:positionH>
                <wp:positionV relativeFrom="paragraph">
                  <wp:posOffset>186690</wp:posOffset>
                </wp:positionV>
                <wp:extent cx="476250" cy="476250"/>
                <wp:effectExtent l="8255" t="8255" r="8890" b="889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20.8pt;margin-top:14.7pt;width:37.5pt;height:37.5pt" coordorigin="2416,294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670;top:555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2416;top:29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191135</wp:posOffset>
                </wp:positionV>
                <wp:extent cx="476250" cy="476250"/>
                <wp:effectExtent l="8255" t="8255" r="8890" b="8890"/>
                <wp:wrapNone/>
                <wp:docPr id="4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401.25pt;margin-top:15.05pt;width:37.5pt;height:37.5pt" coordorigin="8025,301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284;top:542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2" stroked="t" o:allowincell="f" style="position:absolute;left:8025;top:301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5730</wp:posOffset>
                </wp:positionH>
                <wp:positionV relativeFrom="paragraph">
                  <wp:posOffset>185420</wp:posOffset>
                </wp:positionV>
                <wp:extent cx="476250" cy="476250"/>
                <wp:effectExtent l="8255" t="8255" r="8890" b="8890"/>
                <wp:wrapNone/>
                <wp:docPr id="5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09.9pt;margin-top:14.6pt;width:37.5pt;height:37.5pt" coordorigin="6198,29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6430;top:527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1" stroked="t" o:allowincell="f" style="position:absolute;left:6198;top:292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4955</wp:posOffset>
                </wp:positionH>
                <wp:positionV relativeFrom="paragraph">
                  <wp:posOffset>190500</wp:posOffset>
                </wp:positionV>
                <wp:extent cx="476250" cy="476250"/>
                <wp:effectExtent l="8255" t="8255" r="8890" b="8890"/>
                <wp:wrapNone/>
                <wp:docPr id="6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21.65pt;margin-top:15pt;width:37.5pt;height:37.5pt" coordorigin="4433,300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4713;top:523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0" stroked="t" o:allowincell="f" style="position:absolute;left:4433;top:300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1395</wp:posOffset>
                </wp:positionH>
                <wp:positionV relativeFrom="paragraph">
                  <wp:posOffset>-30797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8.9pt;margin-top:-24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3996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77470</wp:posOffset>
                </wp:positionV>
                <wp:extent cx="6317615" cy="96850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 xml:space="preserve">  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0"/>
                                  <w:szCs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762.6pt;mso-wrap-distance-left:9.05pt;mso-wrap-distance-right:9.05pt;mso-wrap-distance-top:0pt;mso-wrap-distance-bottom:0pt;margin-top:6.1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 xml:space="preserve">  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0"/>
                          <w:szCs w:val="2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0"/>
                            <w:szCs w:val="20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