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180</wp:posOffset>
            </wp:positionH>
            <wp:positionV relativeFrom="paragraph">
              <wp:posOffset>193040</wp:posOffset>
            </wp:positionV>
            <wp:extent cx="1144270" cy="127317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40005</wp:posOffset>
                </wp:positionV>
                <wp:extent cx="1021080" cy="1332865"/>
                <wp:effectExtent l="12700" t="13335" r="12700" b="12065"/>
                <wp:wrapNone/>
                <wp:docPr id="2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33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stroked="t" o:allowincell="f" style="position:absolute;margin-left:-37.65pt;margin-top:3.15pt;width:80.35pt;height:104.9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-438150</wp:posOffset>
                </wp:positionV>
                <wp:extent cx="635" cy="9756775"/>
                <wp:effectExtent l="12700" t="635" r="12700" b="635"/>
                <wp:wrapNone/>
                <wp:docPr id="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-34.5pt" to="77.7pt,733.7pt" ID="直线 9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9195</wp:posOffset>
                </wp:positionH>
                <wp:positionV relativeFrom="paragraph">
                  <wp:posOffset>-911860</wp:posOffset>
                </wp:positionV>
                <wp:extent cx="7819390" cy="484505"/>
                <wp:effectExtent l="0" t="0" r="0" b="17780"/>
                <wp:wrapNone/>
                <wp:docPr id="4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4560"/>
                          <a:chOff x="0" y="0"/>
                          <a:chExt cx="7819560" cy="4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-92.85pt;margin-top:-71.8pt;width:615.65pt;height:38.1pt" coordorigin="-1857,-1436" coordsize="12313,762">
                <v:rect id="shape_0" ID="矩形 99" stroked="f" o:allowincell="f" style="position:absolute;left:-1856;top:-1436;width:12026;height:674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-1857,-673" to="10456,-673" ID="直线 100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-62230</wp:posOffset>
                </wp:positionV>
                <wp:extent cx="1593850" cy="972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-4.9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72"/>
                          <w:szCs w:val="72"/>
                        </w:rPr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805</wp:posOffset>
                </wp:positionH>
                <wp:positionV relativeFrom="paragraph">
                  <wp:posOffset>149225</wp:posOffset>
                </wp:positionV>
                <wp:extent cx="14598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E36C09"/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7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1"/>
                          <w:szCs w:val="21"/>
                        </w:rPr>
                      </w:pPr>
                      <w:r>
                        <w:rPr>
                          <w:color w:val="E36C09"/>
                          <w:sz w:val="21"/>
                          <w:szCs w:val="21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7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22225</wp:posOffset>
                </wp:positionV>
                <wp:extent cx="5067300" cy="749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工作描述： 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有限公司       担任职务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.7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工作描述： 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xx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有限公司       担任职务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104140</wp:posOffset>
                </wp:positionV>
                <wp:extent cx="1676400" cy="7318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8.2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8720</wp:posOffset>
                </wp:positionH>
                <wp:positionV relativeFrom="paragraph">
                  <wp:posOffset>977900</wp:posOffset>
                </wp:positionV>
                <wp:extent cx="7819390" cy="483870"/>
                <wp:effectExtent l="0" t="17780" r="0" b="0"/>
                <wp:wrapNone/>
                <wp:docPr id="10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3840"/>
                          <a:chOff x="0" y="0"/>
                          <a:chExt cx="7819560" cy="483840"/>
                        </a:xfrm>
                      </wpg:grpSpPr>
                      <wps:wsp>
                        <wps:cNvSpPr/>
                        <wps:spPr>
                          <a:xfrm flipV="1">
                            <a:off x="720" y="5508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3.6pt;margin-top:77pt;width:615.65pt;height:38pt" coordorigin="-1872,1540" coordsize="12313,760">
                <v:rect id="shape_0" ID="矩形 103" stroked="f" o:allowincell="f" style="position:absolute;left:-1871;top:1627;width:12026;height:674;flip:y;mso-wrap-style:none;v-text-anchor:middle">
                  <v:imagedata r:id="rId8" o:detectmouseclick="t"/>
                  <v:stroke color="#3465a4" joinstyle="round" endcap="flat"/>
                  <w10:wrap type="none"/>
                </v:rect>
                <v:line id="shape_0" from="-1872,1540" to="10441,1540" ID="直线 104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