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4370</wp:posOffset>
                </wp:positionH>
                <wp:positionV relativeFrom="paragraph">
                  <wp:posOffset>-920750</wp:posOffset>
                </wp:positionV>
                <wp:extent cx="4530090" cy="212661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2126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6d9f1" stroked="f" o:allowincell="f" style="position:absolute;margin-left:153.1pt;margin-top:-72.5pt;width:356.65pt;height:167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66190</wp:posOffset>
                </wp:positionH>
                <wp:positionV relativeFrom="paragraph">
                  <wp:posOffset>-927100</wp:posOffset>
                </wp:positionV>
                <wp:extent cx="5121910" cy="2126615"/>
                <wp:effectExtent l="0" t="635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2126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9.7pt;margin-top:-73pt;width:403.25pt;height:167.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7840</wp:posOffset>
                </wp:positionH>
                <wp:positionV relativeFrom="paragraph">
                  <wp:posOffset>-457200</wp:posOffset>
                </wp:positionV>
                <wp:extent cx="1215390" cy="152717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1527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2pt;margin-top:-36pt;width:95.65pt;height:120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556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8120</wp:posOffset>
                </wp:positionH>
                <wp:positionV relativeFrom="paragraph">
                  <wp:posOffset>189865</wp:posOffset>
                </wp:positionV>
                <wp:extent cx="190881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4.9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715</wp:posOffset>
                </wp:positionH>
                <wp:positionV relativeFrom="paragraph">
                  <wp:posOffset>-58229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5.85pt;mso-position-vertical-relative:text;margin-left:3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8360</wp:posOffset>
                </wp:positionH>
                <wp:positionV relativeFrom="paragraph">
                  <wp:posOffset>163195</wp:posOffset>
                </wp:positionV>
                <wp:extent cx="1798320" cy="476250"/>
                <wp:effectExtent l="0" t="0" r="0" b="0"/>
                <wp:wrapNone/>
                <wp:docPr id="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3240"/>
                            <a:ext cx="2221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6.8pt;margin-top:12.85pt;width:141.6pt;height:37.5pt" coordorigin="-1336,257" coordsize="2832,750">
                <v:rect id="shape_0" ID="矩形 12" fillcolor="#0070c0" stroked="f" o:allowincell="f" style="position:absolute;left:-1336;top:366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3" fillcolor="#c6d9f1" stroked="f" o:allowincell="f" style="position:absolute;left:-966;top:257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0070c0" stroked="f" o:allowincell="f" style="position:absolute;left:-784;top:404;width:349;height:463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224790</wp:posOffset>
                </wp:positionV>
                <wp:extent cx="6298565" cy="9504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7.7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3915</wp:posOffset>
                </wp:positionH>
                <wp:positionV relativeFrom="paragraph">
                  <wp:posOffset>132715</wp:posOffset>
                </wp:positionV>
                <wp:extent cx="1798320" cy="476250"/>
                <wp:effectExtent l="0" t="0" r="0" b="0"/>
                <wp:wrapNone/>
                <wp:docPr id="9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5560"/>
                            <a:ext cx="189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66.45pt;margin-top:10.45pt;width:141.6pt;height:37.5pt" coordorigin="-1329,209" coordsize="2832,750">
                <v:rect id="shape_0" ID="矩形 26" fillcolor="#0070c0" stroked="f" o:allowincell="f" style="position:absolute;left:-1329;top:318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5" fillcolor="#c6d9f1" stroked="f" o:allowincell="f" style="position:absolute;left:-959;top:209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left:-754;top:391;width:298;height:356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0740</wp:posOffset>
                </wp:positionH>
                <wp:positionV relativeFrom="paragraph">
                  <wp:posOffset>234950</wp:posOffset>
                </wp:positionV>
                <wp:extent cx="1798320" cy="476250"/>
                <wp:effectExtent l="0" t="0" r="0" b="0"/>
                <wp:wrapNone/>
                <wp:docPr id="10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14840"/>
                            <a:ext cx="1440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66.2pt;margin-top:18.5pt;width:141.6pt;height:37.5pt" coordorigin="-1324,370" coordsize="2832,750">
                <v:rect id="shape_0" ID="矩形 29" fillcolor="#0070c0" stroked="f" o:allowincell="f" style="position:absolute;left:-1324;top:479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30" fillcolor="#c6d9f1" stroked="f" o:allowincell="f" style="position:absolute;left:-954;top:370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70c0" stroked="f" o:allowincell="f" style="position:absolute;left:-711;top:551;width:226;height:338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6455</wp:posOffset>
                </wp:positionH>
                <wp:positionV relativeFrom="paragraph">
                  <wp:posOffset>37465</wp:posOffset>
                </wp:positionV>
                <wp:extent cx="1798320" cy="476250"/>
                <wp:effectExtent l="0" t="0" r="0" b="0"/>
                <wp:wrapNone/>
                <wp:docPr id="11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2400"/>
                            <a:ext cx="2318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66.65pt;margin-top:2.95pt;width:141.6pt;height:37.5pt" coordorigin="-1333,59" coordsize="2832,750">
                <v:rect id="shape_0" ID="矩形 32" fillcolor="#0070c0" stroked="f" o:allowincell="f" style="position:absolute;left:-1333;top:168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31" fillcolor="#c6d9f1" stroked="f" o:allowincell="f" style="position:absolute;left:-963;top:59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0070c0" stroked="f" o:allowincell="f" style="position:absolute;left:-779;top:252;width:364;height:342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527175</wp:posOffset>
                </wp:positionH>
                <wp:positionV relativeFrom="paragraph">
                  <wp:posOffset>1085215</wp:posOffset>
                </wp:positionV>
                <wp:extent cx="9725025" cy="676910"/>
                <wp:effectExtent l="635" t="0" r="0" b="0"/>
                <wp:wrapNone/>
                <wp:docPr id="1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5040" cy="676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0070c0" stroked="f" o:allowincell="f" style="position:absolute;margin-left:-120.25pt;margin-top:85.45pt;width:765.7pt;height: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