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-1009015</wp:posOffset>
                </wp:positionV>
                <wp:extent cx="5640705" cy="1095248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840" cy="10952640"/>
                        </a:xfrm>
                        <a:prstGeom prst="rect">
                          <a:avLst/>
                        </a:prstGeom>
                        <a:solidFill>
                          <a:srgbClr val="323e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3e4c" stroked="f" o:allowincell="f" style="position:absolute;margin-left:101.95pt;margin-top:-79.45pt;width:444.1pt;height:862.35pt;mso-wrap-style:none;v-text-anchor:middle">
                <v:fill o:detectmouseclick="t" type="solid" color2="#cdc1b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-544195</wp:posOffset>
                </wp:positionV>
                <wp:extent cx="1577975" cy="1577975"/>
                <wp:effectExtent l="635" t="635" r="0" b="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1577880"/>
                        </a:xfrm>
                        <a:prstGeom prst="flowChartDelay">
                          <a:avLst/>
                        </a:prstGeom>
                        <a:solidFill>
                          <a:srgbClr val="b84f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10" fillcolor="#b84f62" stroked="f" o:allowincell="f" style="position:absolute;margin-left:95.25pt;margin-top:-42.85pt;width:124.2pt;height:124.2pt;mso-wrap-style:none;v-text-anchor:middle" type="_x0000_t135">
                <v:fill o:detectmouseclick="t" type="solid" color2="#47b09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3570</wp:posOffset>
                </wp:positionH>
                <wp:positionV relativeFrom="paragraph">
                  <wp:posOffset>-5207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1555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B1555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1555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B1555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1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B1555B"/>
                          <w:sz w:val="60"/>
                          <w:szCs w:val="60"/>
                        </w:rPr>
                      </w:pPr>
                      <w:r>
                        <w:rPr>
                          <w:color w:val="B1555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B1555B"/>
                          <w:sz w:val="60"/>
                          <w:szCs w:val="60"/>
                        </w:rPr>
                      </w:pPr>
                      <w:r>
                        <w:rPr>
                          <w:color w:val="B1555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1875</wp:posOffset>
                </wp:positionH>
                <wp:positionV relativeFrom="paragraph">
                  <wp:posOffset>-806450</wp:posOffset>
                </wp:positionV>
                <wp:extent cx="2026920" cy="2106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65.9pt;mso-wrap-distance-left:9.05pt;mso-wrap-distance-right:9.05pt;mso-wrap-distance-top:0pt;mso-wrap-distance-bottom:0pt;margin-top:-63.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28395</wp:posOffset>
                </wp:positionH>
                <wp:positionV relativeFrom="paragraph">
                  <wp:posOffset>9271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B1555B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3pt;mso-position-vertical-relative:text;margin-left:-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color w:val="B1555B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2260</wp:posOffset>
                </wp:positionH>
                <wp:positionV relativeFrom="paragraph">
                  <wp:posOffset>288925</wp:posOffset>
                </wp:positionV>
                <wp:extent cx="4674235" cy="8235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B1555B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B1555B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B1555B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648.45pt;mso-wrap-distance-left:9.05pt;mso-wrap-distance-right:9.05pt;mso-wrap-distance-top:0pt;mso-wrap-distance-bottom:0pt;margin-top:22.75pt;mso-position-vertical-relative:text;margin-left:1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B1555B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B1555B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B1555B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B1555B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0310</wp:posOffset>
                </wp:positionH>
                <wp:positionV relativeFrom="paragraph">
                  <wp:posOffset>13335</wp:posOffset>
                </wp:positionV>
                <wp:extent cx="1407795" cy="297815"/>
                <wp:effectExtent l="635" t="635" r="0" b="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97720"/>
                        </a:xfrm>
                        <a:custGeom>
                          <a:avLst/>
                          <a:gdLst>
                            <a:gd name="textAreaLeft" fmla="*/ 0 w 798120"/>
                            <a:gd name="textAreaRight" fmla="*/ 798480 w 79812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44" y="0"/>
                              </a:lnTo>
                              <a:lnTo>
                                <a:pt x="21600" y="10800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4f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8" fillcolor="#b84f62" stroked="f" o:allowincell="f" style="position:absolute;margin-left:95.3pt;margin-top:1.05pt;width:110.8pt;height:23.4pt;mso-wrap-style:none;v-text-anchor:middle" type="_x0000_t15">
                <v:fill o:detectmouseclick="t" type="solid" color2="#47b09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3790</wp:posOffset>
                </wp:positionH>
                <wp:positionV relativeFrom="paragraph">
                  <wp:posOffset>118110</wp:posOffset>
                </wp:positionV>
                <wp:extent cx="2406015" cy="7313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right"/>
                              <w:rPr>
                                <w:rFonts w:cs="微软雅黑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1555B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right"/>
                              <w:rPr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right"/>
                              <w:rPr>
                                <w:color w:val="B1555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555B"/>
                                <w:sz w:val="22"/>
                                <w:szCs w:val="22"/>
                              </w:rPr>
                              <w:t>很好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1555B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Cs/>
                                <w:color w:val="B1555B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1555B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B1555B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575.9pt;mso-wrap-distance-left:9.05pt;mso-wrap-distance-right:9.05pt;mso-wrap-distance-top:0pt;mso-wrap-distance-bottom:0pt;margin-top:9.3pt;mso-position-vertical-relative:text;margin-left:-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right"/>
                        <w:rPr>
                          <w:rFonts w:cs="微软雅黑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1555B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right"/>
                        <w:rPr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right"/>
                        <w:rPr>
                          <w:rFonts w:cs="微软雅黑"/>
                          <w:b w:val="false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right"/>
                        <w:rPr>
                          <w:color w:val="B1555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B1555B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B1555B"/>
                          <w:sz w:val="22"/>
                          <w:szCs w:val="22"/>
                        </w:rPr>
                        <w:t>很好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B1555B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1555B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Cs/>
                          <w:color w:val="B1555B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B1555B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B1555B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03960</wp:posOffset>
                </wp:positionH>
                <wp:positionV relativeFrom="paragraph">
                  <wp:posOffset>117475</wp:posOffset>
                </wp:positionV>
                <wp:extent cx="1407795" cy="297815"/>
                <wp:effectExtent l="1270" t="635" r="0" b="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97720"/>
                        </a:xfrm>
                        <a:custGeom>
                          <a:avLst/>
                          <a:gdLst>
                            <a:gd name="textAreaLeft" fmla="*/ 0 w 798120"/>
                            <a:gd name="textAreaRight" fmla="*/ 798480 w 79812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44" y="0"/>
                              </a:lnTo>
                              <a:lnTo>
                                <a:pt x="21600" y="10800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4f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b84f62" stroked="f" o:allowincell="f" style="position:absolute;margin-left:94.8pt;margin-top:9.25pt;width:110.8pt;height:23.4pt;mso-wrap-style:none;v-text-anchor:middle" type="_x0000_t15">
                <v:fill o:detectmouseclick="t" type="solid" color2="#47b09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