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1495</wp:posOffset>
                </wp:positionH>
                <wp:positionV relativeFrom="paragraph">
                  <wp:posOffset>-222250</wp:posOffset>
                </wp:positionV>
                <wp:extent cx="1072515" cy="1548765"/>
                <wp:effectExtent l="13335" t="13335" r="12065" b="12065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548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41.85pt;margin-top:-17.5pt;width:84.4pt;height:121.9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598805</wp:posOffset>
                </wp:positionV>
                <wp:extent cx="6896100" cy="10096500"/>
                <wp:effectExtent l="15875" t="15875" r="15875" b="1587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96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6.1pt;margin-top:-47.15pt;width:542.95pt;height:794.95pt;mso-wrap-style:none;v-text-anchor:middle">
                <v:fill o:detectmouseclick="t" on="false"/>
                <v:stroke color="#0070c0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366260</wp:posOffset>
                </wp:positionH>
                <wp:positionV relativeFrom="paragraph">
                  <wp:posOffset>-151130</wp:posOffset>
                </wp:positionV>
                <wp:extent cx="1036320" cy="1487805"/>
                <wp:effectExtent l="0" t="0" r="0" b="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43.8pt;margin-top:-11.95pt;width:81.6pt;height:117.15pt" coordorigin="6876,-239" coordsize="1632,2343">
                <v:rect id="shape_0" ID="矩形 9" fillcolor="white" stroked="f" o:allowincell="f" style="position:absolute;left:6887;top:-2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76;top: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64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10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51765</wp:posOffset>
                </wp:positionV>
                <wp:extent cx="1510030" cy="406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1.95pt;mso-position-vertical-relative:text;margin-left:-6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-9525</wp:posOffset>
                </wp:positionV>
                <wp:extent cx="1510030" cy="406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75pt;mso-position-vertical-relative:text;margin-left:-6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0105</wp:posOffset>
                </wp:positionH>
                <wp:positionV relativeFrom="paragraph">
                  <wp:posOffset>88900</wp:posOffset>
                </wp:positionV>
                <wp:extent cx="1510030" cy="406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7pt;mso-position-vertical-relative:text;margin-left:-6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0</wp:posOffset>
                </wp:positionH>
                <wp:positionV relativeFrom="paragraph">
                  <wp:posOffset>133350</wp:posOffset>
                </wp:positionV>
                <wp:extent cx="1510030" cy="406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0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