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04240</wp:posOffset>
                </wp:positionV>
                <wp:extent cx="2042795" cy="10774045"/>
                <wp:effectExtent l="0" t="635" r="0" b="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07740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376092" stroked="f" o:allowincell="f" style="position:absolute;margin-left:-90.55pt;margin-top:-71.2pt;width:160.8pt;height:84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0</wp:posOffset>
                </wp:positionH>
                <wp:positionV relativeFrom="paragraph">
                  <wp:posOffset>53975</wp:posOffset>
                </wp:positionV>
                <wp:extent cx="1490980" cy="151003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1510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2pt;margin-top:4.25pt;width:117.35pt;height:118.8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184785</wp:posOffset>
                </wp:positionV>
                <wp:extent cx="5048250" cy="317500"/>
                <wp:effectExtent l="635" t="0" r="635" b="0"/>
                <wp:wrapNone/>
                <wp:docPr id="3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86.95pt;margin-top:14.55pt;width:397.4pt;height:25pt" coordorigin="1739,291" coordsize="7948,500">
                <v:rect id="shape_0" ID="矩形 64" fillcolor="#376092" stroked="f" o:allowincell="f" style="position:absolute;left:1739;top:29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41" to="9688,541" ID="直线 6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9665</wp:posOffset>
                </wp:positionH>
                <wp:positionV relativeFrom="paragraph">
                  <wp:posOffset>168275</wp:posOffset>
                </wp:positionV>
                <wp:extent cx="5062855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旅游开发有限公司　　担任职位：律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5pt;height:745.05pt;mso-wrap-distance-left:9.05pt;mso-wrap-distance-right:9.05pt;mso-wrap-distance-top:0pt;mso-wrap-distance-bottom:0pt;margin-top:13.25pt;mso-position-vertical-relative:text;margin-left: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旅游开发有限公司　　担任职位：律师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96925</wp:posOffset>
                </wp:positionH>
                <wp:positionV relativeFrom="paragraph">
                  <wp:posOffset>508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0.4pt;mso-position-vertical-relative:text;margin-left:-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4265</wp:posOffset>
                </wp:positionH>
                <wp:positionV relativeFrom="paragraph">
                  <wp:posOffset>146685</wp:posOffset>
                </wp:positionV>
                <wp:extent cx="5048250" cy="317500"/>
                <wp:effectExtent l="635" t="0" r="635" b="0"/>
                <wp:wrapNone/>
                <wp:docPr id="6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86.95pt;margin-top:11.55pt;width:397.4pt;height:25pt" coordorigin="1739,231" coordsize="7948,500">
                <v:rect id="shape_0" ID="矩形 68" fillcolor="#376092" stroked="f" o:allowincell="f" style="position:absolute;left:1739;top:23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481" to="9688,481" ID="直线 6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7560</wp:posOffset>
                </wp:positionH>
                <wp:positionV relativeFrom="paragraph">
                  <wp:posOffset>255270</wp:posOffset>
                </wp:positionV>
                <wp:extent cx="1856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1pt;mso-position-vertical-relative:text;margin-left:-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6645</wp:posOffset>
                </wp:positionH>
                <wp:positionV relativeFrom="paragraph">
                  <wp:posOffset>275590</wp:posOffset>
                </wp:positionV>
                <wp:extent cx="1913890" cy="3340735"/>
                <wp:effectExtent l="0" t="635" r="0" b="1270"/>
                <wp:wrapNone/>
                <wp:docPr id="8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3340800"/>
                          <a:chOff x="0" y="0"/>
                          <a:chExt cx="1913760" cy="3340800"/>
                        </a:xfrm>
                      </wpg:grpSpPr>
                      <wps:wsp>
                        <wps:cNvSpPr/>
                        <wps:spPr>
                          <a:xfrm>
                            <a:off x="0" y="74880"/>
                            <a:ext cx="1913760" cy="3183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0"/>
                            <a:ext cx="1374840" cy="8496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4680 h 48240"/>
                              <a:gd name="textAreaBottom" fmla="*/ 43560 h 48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3255480"/>
                            <a:ext cx="1374840" cy="8496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4680 h 48240"/>
                              <a:gd name="textAreaBottom" fmla="*/ 43560 h 48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86.35pt;margin-top:21.7pt;width:150.7pt;height:263.05pt" coordorigin="-1727,434" coordsize="3014,5261">
                <v:rect id="shape_0" ID="矩形 51" fillcolor="white" stroked="f" o:allowincell="f" style="position:absolute;left:-1727;top:552;width:3013;height:5012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52" fillcolor="white" stroked="f" o:allowincell="f" style="position:absolute;left:-1261;top:434;width:2164;height:133;flip:y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  <v:shape id="shape_0" ID="自选图形 53" fillcolor="white" stroked="f" o:allowincell="f" style="position:absolute;left:-1257;top:5561;width:2164;height:133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265</wp:posOffset>
                </wp:positionH>
                <wp:positionV relativeFrom="paragraph">
                  <wp:posOffset>217805</wp:posOffset>
                </wp:positionV>
                <wp:extent cx="5048250" cy="317500"/>
                <wp:effectExtent l="635" t="0" r="635" b="0"/>
                <wp:wrapNone/>
                <wp:docPr id="9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86.95pt;margin-top:17.15pt;width:397.4pt;height:25pt" coordorigin="1739,343" coordsize="7948,500">
                <v:rect id="shape_0" ID="矩形 71" fillcolor="#376092" stroked="f" o:allowincell="f" style="position:absolute;left:1739;top:343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93" to="9688,593" ID="直线 72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36955</wp:posOffset>
                </wp:positionH>
                <wp:positionV relativeFrom="paragraph">
                  <wp:posOffset>212725</wp:posOffset>
                </wp:positionV>
                <wp:extent cx="1821180" cy="24345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191.7pt;mso-wrap-distance-left:9.05pt;mso-wrap-distance-right:9.05pt;mso-wrap-distance-top:0pt;mso-wrap-distance-bottom:0pt;margin-top:16.75pt;mso-position-vertical-relative:text;margin-left:-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265</wp:posOffset>
                </wp:positionH>
                <wp:positionV relativeFrom="paragraph">
                  <wp:posOffset>164465</wp:posOffset>
                </wp:positionV>
                <wp:extent cx="5048250" cy="317500"/>
                <wp:effectExtent l="635" t="0" r="635" b="0"/>
                <wp:wrapNone/>
                <wp:docPr id="11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86.95pt;margin-top:12.95pt;width:397.4pt;height:25pt" coordorigin="1739,259" coordsize="7948,500">
                <v:rect id="shape_0" ID="矩形 74" fillcolor="#376092" stroked="f" o:allowincell="f" style="position:absolute;left:1739;top:259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09" to="9688,509" ID="直线 7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