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7105</wp:posOffset>
                </wp:positionH>
                <wp:positionV relativeFrom="paragraph">
                  <wp:posOffset>-658495</wp:posOffset>
                </wp:positionV>
                <wp:extent cx="7185660" cy="2024380"/>
                <wp:effectExtent l="0" t="0" r="635" b="635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20242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f" o:allowincell="f" style="position:absolute;margin-left:-76.15pt;margin-top:-51.85pt;width:565.75pt;height:159.35pt;mso-wrap-style:none;v-text-anchor:middle">
                <v:fill o:detectmouseclick="t" type="solid" color2="black" opacity="0.3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294640</wp:posOffset>
                </wp:positionV>
                <wp:extent cx="5313045" cy="1057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助理工程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83.3pt;mso-wrap-distance-left:9.05pt;mso-wrap-distance-right:9.05pt;mso-wrap-distance-top:0pt;mso-wrap-distance-bottom:0pt;margin-top:-23.2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助理工程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34925</wp:posOffset>
                </wp:positionV>
                <wp:extent cx="7185660" cy="8066405"/>
                <wp:effectExtent l="0" t="635" r="635" b="635"/>
                <wp:wrapNone/>
                <wp:docPr id="3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8066520"/>
                        </a:xfrm>
                        <a:custGeom>
                          <a:avLst/>
                          <a:gdLst>
                            <a:gd name="textAreaLeft" fmla="*/ 0 w 4073760"/>
                            <a:gd name="textAreaRight" fmla="*/ 4074120 w 4073760"/>
                            <a:gd name="textAreaTop" fmla="*/ 0 h 4573080"/>
                            <a:gd name="textAreaBottom" fmla="*/ 4573440 h 4573080"/>
                          </a:gdLst>
                          <a:ahLst/>
                          <a:rect l="textAreaLeft" t="textAreaTop" r="textAreaRight" b="textAreaBottom"/>
                          <a:pathLst>
                            <a:path w="21600" h="24247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4247"/>
                              </a:lnTo>
                              <a:arcTo wR="0" hR="0" stAng="10800000" swAng="-5400000"/>
                              <a:lnTo>
                                <a:pt x="21600" y="24247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white" stroked="f" o:allowincell="f" style="position:absolute;margin-left:-73.9pt;margin-top:2.75pt;width:565.75pt;height:635.1pt;mso-wrap-style:none;v-text-anchor:middle">
                <v:fill o:detectmouseclick="t" type="solid" color2="black" opacity="0.31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170180</wp:posOffset>
                </wp:positionV>
                <wp:extent cx="6657340" cy="8975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自我评价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性价比高：多设计院工作经验，已获得一级注册建筑师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效率高：吃苦耐劳，能熬夜加班，工作效率质量放第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综合性能好：身体好，熬夜加班摧不垮，有坚强的意志和体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理论基础好，建筑学科班出身，基础坚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实践经验好，在设计院做了多年理论联系实践的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涉猎广泛，除了建筑和规划，对房地产业和国家经济规律同样熟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人缘好：团结同事，联系同学，求学于名师，广交朋友，有团队精神，集体荣誉感强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沟通能力好：理性听取，感性表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性格稳重开朗，乐观向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组织协调能力好：担任工程主持，负责与甲方沟通，并管理设计团队，协调建筑、结构、水、暖、电各专业人员协同工作，完成完整项目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自我评价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为人诚恳正直，注重团队合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性格开朗，生活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思维敏捷，表达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有多年房地产行业工作经验，熟练掌握房地产销售策划相关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具有出色的独立工作能力和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1"/>
                                  <w:szCs w:val="21"/>
                                  <w:u w:val="none"/>
                                </w:rPr>
                                <w:t>沟通技巧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，能与不同背景和职位的人员进行有效的沟通，同时具有丰富的同大小商家沟通、交流以及管理和协调的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自我评价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具有较强的专业理论知识，基础扎实，实践能力强，能在专业领域提出自己的见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为人诚信开朗，勤奋务实，有较强的适应能力和团体协作能力，富有责任心和正义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自我评价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专业知识扎实，具有工程管理、项目开发、成本管理的丰富经验。擅长项目运作，能够通过成本预估，设计标准，项目定位等各个方面，制定切实可行的标准，并且根据下属员工的特点，分配任务，保证每个项目的顺利完成。善于沟通、知识面广，为人正直和善，有良好的敬业精神和团队合作精神。具有管理能力和领导能力，希望从事具有挑战性的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706.7pt;mso-wrap-distance-left:9.05pt;mso-wrap-distance-right:9.05pt;mso-wrap-distance-top:0pt;mso-wrap-distance-bottom:0pt;margin-top:13.4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自我评价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一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性价比高：多设计院工作经验，已获得一级注册建筑师证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效率高：吃苦耐劳，能熬夜加班，工作效率质量放第一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综合性能好：身体好，熬夜加班摧不垮，有坚强的意志和体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理论基础好，建筑学科班出身，基础坚实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实践经验好，在设计院做了多年理论联系实践的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涉猎广泛，除了建筑和规划，对房地产业和国家经济规律同样熟知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人缘好：团结同事，联系同学，求学于名师，广交朋友，有团队精神，集体荣誉感强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沟通能力好：理性听取，感性表达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性格稳重开朗，乐观向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6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组织协调能力好：担任工程主持，负责与甲方沟通，并管理设计团队，协调建筑、结构、水、暖、电各专业人员协同工作，完成完整项目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自我评价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二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为人诚恳正直，注重团队合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性格开朗，生活态度积极乐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思维敏捷，表达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有多年房地产行业工作经验，熟练掌握房地产销售策划相关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具有出色的独立工作能力和</w:t>
                      </w:r>
                      <w:hyperlink r:id="rId5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1"/>
                            <w:szCs w:val="21"/>
                            <w:u w:val="none"/>
                          </w:rPr>
                          <w:t>沟通技巧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，能与不同背景和职位的人员进行有效的沟通，同时具有丰富的同大小商家沟通、交流以及管理和协调的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自我评价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三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具有较强的专业理论知识，基础扎实，实践能力强，能在专业领域提出自己的见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为人诚信开朗，勤奋务实，有较强的适应能力和团体协作能力，富有责任心和正义感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能恪守以大局为重的原则，愿意服从集体利益的需要，具备奉献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自我评价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四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专业知识扎实，具有工程管理、项目开发、成本管理的丰富经验。擅长项目运作，能够通过成本预估，设计标准，项目定位等各个方面，制定切实可行的标准，并且根据下属员工的特点，分配任务，保证每个项目的顺利完成。善于沟通、知识面广，为人正直和善，有良好的敬业精神和团队合作精神。具有管理能力和领导能力，希望从事具有挑战性的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liuxue86.com/fanwen/gtjq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fanwen/gtjq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