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32860</wp:posOffset>
                </wp:positionH>
                <wp:positionV relativeFrom="paragraph">
                  <wp:posOffset>-593725</wp:posOffset>
                </wp:positionV>
                <wp:extent cx="2211070" cy="99904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9990360"/>
                        </a:xfrm>
                        <a:prstGeom prst="rect">
                          <a:avLst/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77933c" stroked="f" o:allowincell="f" style="position:absolute;margin-left:301.8pt;margin-top:-46.75pt;width:174.05pt;height:786.6pt;mso-wrap-style:none;v-text-anchor:middle">
                <v:fill o:detectmouseclick="t" type="solid" color2="#886cc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5450</wp:posOffset>
                </wp:positionH>
                <wp:positionV relativeFrom="paragraph">
                  <wp:posOffset>20955</wp:posOffset>
                </wp:positionV>
                <wp:extent cx="1551940" cy="159639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960" cy="1596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5pt;margin-top:1.65pt;width:122.15pt;height:125.6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8365</wp:posOffset>
                </wp:positionH>
                <wp:positionV relativeFrom="paragraph">
                  <wp:posOffset>-55245</wp:posOffset>
                </wp:positionV>
                <wp:extent cx="4608830" cy="10226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6923C" w:val="clear"/>
                              <w:spacing w:lineRule="exact" w:line="400"/>
                              <w:ind w:firstLine="2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2009.09/2013.07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厦门大学    本科　　  城市规划（园林景观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2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工作经历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 xml:space="preserve">2013.08/2014.09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景观工程有限公司    景观设计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面负责景观工程的现场施工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园林项目的规划方案、设计方案、设计图纸提出审核意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审核施工过程中发生的设计变更，提出合理化建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组织落实园林绿化施工任务，控制施工图纸优化和变更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工程园林绿化施工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绿化选苗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配植及养护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配合项目经理负责现场施工，监控施工进度、质量，解决技术问题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 xml:space="preserve">2013.08/2014.09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景观工程有限公司    景观设计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面负责景观工程的现场施工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园林项目的规划方案、设计方案、设计图纸提出审核意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审核施工过程中发生的设计变更，提出合理化建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组织落实园林绿化施工任务，控制施工图纸优化和变更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工程园林绿化施工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绿化选苗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配植及养护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配合项目经理负责现场施工，监控施工进度、质量，解决技术问题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 xml:space="preserve">2013.08/2014.09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景观工程有限公司    景观设计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面负责景观工程的现场施工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园林项目的规划方案、设计方案、设计图纸提出审核意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审核施工过程中发生的设计变更，提出合理化建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组织落实园林绿化施工任务，控制施工图纸优化和变更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工程园林绿化施工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绿化选苗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配植及养护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配合项目经理负责现场施工，监控施工进度、质量，解决技术问题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76923C" w:val="clear"/>
                              <w:spacing w:lineRule="exact" w:line="400"/>
                              <w:ind w:firstLine="2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植物苗木特性，养护技术和市场行情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和掌握园林工程施工工艺，能熟练操作各类测量仪器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绘图软件绘制施工图，独立编制园林土建施工竣工资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创新能力，掌握高效的工作方法，具备良好的协调能力和责任心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rPr>
                                <w:rFonts w:cs="微软雅黑"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1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805.25pt;mso-wrap-distance-left:9.05pt;mso-wrap-distance-right:9.05pt;mso-wrap-distance-top:0pt;mso-wrap-distance-bottom:0pt;margin-top:-4.35pt;mso-position-vertical-relative:text;margin-left:-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76923C" w:val="clear"/>
                        <w:spacing w:lineRule="exact" w:line="400"/>
                        <w:ind w:firstLine="2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2009.09/2013.07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厦门大学    本科　　  城市规划（园林景观）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2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工作经历                                   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76923C"/>
                          <w:sz w:val="22"/>
                          <w:szCs w:val="22"/>
                        </w:rPr>
                        <w:t xml:space="preserve">2013.08/2014.09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76923C"/>
                          <w:sz w:val="22"/>
                          <w:szCs w:val="22"/>
                        </w:rPr>
                        <w:t>景观工程有限公司    景观设计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面负责景观工程的现场施工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园林项目的规划方案、设计方案、设计图纸提出审核意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审核施工过程中发生的设计变更，提出合理化建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组织落实园林绿化施工任务，控制施工图纸优化和变更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工程园林绿化施工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绿化选苗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配植及养护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配合项目经理负责现场施工，监控施工进度、质量，解决技术问题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6923C"/>
                          <w:sz w:val="22"/>
                          <w:szCs w:val="22"/>
                        </w:rPr>
                        <w:t xml:space="preserve">2013.08/2014.09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76923C"/>
                          <w:sz w:val="22"/>
                          <w:szCs w:val="22"/>
                        </w:rPr>
                        <w:t>景观工程有限公司    景观设计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面负责景观工程的现场施工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园林项目的规划方案、设计方案、设计图纸提出审核意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审核施工过程中发生的设计变更，提出合理化建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组织落实园林绿化施工任务，控制施工图纸优化和变更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工程园林绿化施工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绿化选苗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配植及养护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配合项目经理负责现场施工，监控施工进度、质量，解决技术问题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6923C"/>
                          <w:sz w:val="22"/>
                          <w:szCs w:val="22"/>
                        </w:rPr>
                        <w:t xml:space="preserve">2013.08/2014.09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76923C"/>
                          <w:sz w:val="22"/>
                          <w:szCs w:val="22"/>
                        </w:rPr>
                        <w:t>景观工程有限公司    景观设计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面负责景观工程的现场施工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园林项目的规划方案、设计方案、设计图纸提出审核意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审核施工过程中发生的设计变更，提出合理化建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组织落实园林绿化施工任务，控制施工图纸优化和变更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工程园林绿化施工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绿化选苗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配植及养护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配合项目经理负责现场施工，监控施工进度、质量，解决技术问题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76923C" w:val="clear"/>
                        <w:spacing w:lineRule="exact" w:line="400"/>
                        <w:ind w:firstLine="2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植物苗木特性，养护技术和市场行情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和掌握园林工程施工工艺，能熟练操作各类测量仪器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绘图软件绘制施工图，独立编制园林土建施工竣工资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创新能力，掌握高效的工作方法，具备良好的协调能力和责任心；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rPr>
                          <w:rFonts w:cs="微软雅黑"/>
                          <w:bCs/>
                          <w:sz w:val="18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18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35450</wp:posOffset>
                </wp:positionH>
                <wp:positionV relativeFrom="paragraph">
                  <wp:posOffset>13144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0.35pt;mso-position-vertical-relative:text;margin-left:3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6390</wp:posOffset>
                </wp:positionH>
                <wp:positionV relativeFrom="paragraph">
                  <wp:posOffset>113030</wp:posOffset>
                </wp:positionV>
                <wp:extent cx="18243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园林景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8.9pt;mso-position-vertical-relative:text;margin-left:3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园林景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5265</wp:posOffset>
                </wp:positionH>
                <wp:positionV relativeFrom="paragraph">
                  <wp:posOffset>20320</wp:posOffset>
                </wp:positionV>
                <wp:extent cx="1762125" cy="46462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.6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7692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76923C"/>
      <w:sz w:val="1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0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