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010</wp:posOffset>
                </wp:positionH>
                <wp:positionV relativeFrom="paragraph">
                  <wp:posOffset>-914400</wp:posOffset>
                </wp:positionV>
                <wp:extent cx="7894320" cy="274955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06.3pt;margin-top:-72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3725</wp:posOffset>
            </wp:positionH>
            <wp:positionV relativeFrom="paragraph">
              <wp:posOffset>-1219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985</wp:posOffset>
                </wp:positionH>
                <wp:positionV relativeFrom="paragraph">
                  <wp:posOffset>-1041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55pt;margin-top:-8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26670</wp:posOffset>
                </wp:positionV>
                <wp:extent cx="1388110" cy="347980"/>
                <wp:effectExtent l="0" t="12700" r="12700" b="1270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0pt;margin-top:2.1pt;width:109.3pt;height:27.4pt" coordorigin="-1200,42" coordsize="2186,548">
                <v:oval id="shape_0" ID="椭圆 11" fillcolor="#0070c0" stroked="f" o:allowincell="f" style="position:absolute;left:-1200;top:131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42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34290</wp:posOffset>
                </wp:positionV>
                <wp:extent cx="1388110" cy="347980"/>
                <wp:effectExtent l="0" t="12700" r="12700" b="1270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0pt;margin-top:2.7pt;width:109.3pt;height:27.4pt" coordorigin="-1200,54" coordsize="2186,548">
                <v:oval id="shape_0" ID="椭圆 11" fillcolor="#0070c0" stroked="f" o:allowincell="f" style="position:absolute;left:-1200;top:143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54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76530</wp:posOffset>
                </wp:positionV>
                <wp:extent cx="1388110" cy="347980"/>
                <wp:effectExtent l="0" t="12700" r="12700" b="1270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0pt;margin-top:13.9pt;width:109.3pt;height:27.4pt" coordorigin="-1200,278" coordsize="2186,548">
                <v:oval id="shape_0" ID="椭圆 11" fillcolor="#0070c0" stroked="f" o:allowincell="f" style="position:absolute;left:-1200;top:36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7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0</wp:posOffset>
                </wp:positionH>
                <wp:positionV relativeFrom="paragraph">
                  <wp:posOffset>24130</wp:posOffset>
                </wp:positionV>
                <wp:extent cx="1388110" cy="347980"/>
                <wp:effectExtent l="0" t="12700" r="12700" b="12700"/>
                <wp:wrapNone/>
                <wp:docPr id="8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60pt;margin-top:1.9pt;width:109.3pt;height:27.4pt" coordorigin="-1200,38" coordsize="2186,548">
                <v:oval id="shape_0" ID="椭圆 11" fillcolor="#0070c0" stroked="f" o:allowincell="f" style="position:absolute;left:-1200;top:12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3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151130</wp:posOffset>
                </wp:positionV>
                <wp:extent cx="1388110" cy="347980"/>
                <wp:effectExtent l="0" t="12700" r="12700" b="1270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60pt;margin-top:11.9pt;width:109.3pt;height:27.4pt" coordorigin="-1200,238" coordsize="2186,548">
                <v:oval id="shape_0" ID="椭圆 11" fillcolor="#0070c0" stroked="f" o:allowincell="f" style="position:absolute;left:-1200;top:32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3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0</wp:posOffset>
                </wp:positionH>
                <wp:positionV relativeFrom="paragraph">
                  <wp:posOffset>186690</wp:posOffset>
                </wp:positionV>
                <wp:extent cx="1388110" cy="347980"/>
                <wp:effectExtent l="0" t="12700" r="12700" b="1270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0pt;margin-top:14.7pt;width:109.3pt;height:27.4pt" coordorigin="-1200,294" coordsize="2186,548">
                <v:oval id="shape_0" ID="椭圆 11" fillcolor="#0070c0" stroked="f" o:allowincell="f" style="position:absolute;left:-1200;top:383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94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88110</wp:posOffset>
                </wp:positionH>
                <wp:positionV relativeFrom="paragraph">
                  <wp:posOffset>1184910</wp:posOffset>
                </wp:positionV>
                <wp:extent cx="7894320" cy="274955"/>
                <wp:effectExtent l="0" t="635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109.3pt;margin-top:93.3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