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544195</wp:posOffset>
                </wp:positionV>
                <wp:extent cx="1820545" cy="1820545"/>
                <wp:effectExtent l="635" t="635" r="0" b="0"/>
                <wp:wrapNone/>
                <wp:docPr id="1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1820520"/>
                        </a:xfrm>
                        <a:prstGeom prst="flowChartDelay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6" fillcolor="#00b0f0" stroked="f" o:allowincell="f" style="position:absolute;margin-left:338.95pt;margin-top:-42.85pt;width:143.3pt;height:143.3pt;mso-wrap-style:none;v-text-anchor:middle" type="_x0000_t13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5380</wp:posOffset>
                </wp:positionH>
                <wp:positionV relativeFrom="paragraph">
                  <wp:posOffset>-544830</wp:posOffset>
                </wp:positionV>
                <wp:extent cx="5439410" cy="1819275"/>
                <wp:effectExtent l="0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1819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b0f0" stroked="f" o:allowincell="f" style="position:absolute;margin-left:-89.4pt;margin-top:-42.9pt;width:428.25pt;height:143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1035</wp:posOffset>
                </wp:positionH>
                <wp:positionV relativeFrom="paragraph">
                  <wp:posOffset>-344805</wp:posOffset>
                </wp:positionV>
                <wp:extent cx="1435100" cy="142557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425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05pt;margin-top:-27.15pt;width:112.95pt;height:112.2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6900</wp:posOffset>
                </wp:positionH>
                <wp:positionV relativeFrom="paragraph">
                  <wp:posOffset>-344805</wp:posOffset>
                </wp:positionV>
                <wp:extent cx="1241425" cy="682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7.15pt;mso-position-vertical-relative:text;margin-left:-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830</wp:posOffset>
                </wp:positionH>
                <wp:positionV relativeFrom="paragraph">
                  <wp:posOffset>-476885</wp:posOffset>
                </wp:positionV>
                <wp:extent cx="2113280" cy="1649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37.55pt;mso-position-vertical-relative:text;margin-left:1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3730</wp:posOffset>
                </wp:positionH>
                <wp:positionV relativeFrom="paragraph">
                  <wp:posOffset>212725</wp:posOffset>
                </wp:positionV>
                <wp:extent cx="1731645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6.7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1495</wp:posOffset>
                </wp:positionH>
                <wp:positionV relativeFrom="paragraph">
                  <wp:posOffset>85090</wp:posOffset>
                </wp:positionV>
                <wp:extent cx="6309995" cy="9859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B0F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B0F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阅读、旅游、看电影、运动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B0F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6.7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B0F0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B0F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阅读、旅游、看电影、运动，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B0F0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