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D8F8"/>
  <w:body>
    <w:p>
      <w:pPr>
        <w:pStyle w:val="Style9"/>
        <w:spacing w:before="280" w:after="280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28160</wp:posOffset>
                </wp:positionH>
                <wp:positionV relativeFrom="paragraph">
                  <wp:posOffset>239395</wp:posOffset>
                </wp:positionV>
                <wp:extent cx="948690" cy="1238250"/>
                <wp:effectExtent l="12700" t="12700" r="12700" b="1270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1238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340.8pt;margin-top:18.85pt;width:74.65pt;height:97.4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0</wp:posOffset>
                </wp:positionH>
                <wp:positionV relativeFrom="paragraph">
                  <wp:posOffset>-628650</wp:posOffset>
                </wp:positionV>
                <wp:extent cx="6993890" cy="10082530"/>
                <wp:effectExtent l="5080" t="5080" r="5080" b="508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3720" cy="1008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67.5pt;margin-top:-49.5pt;width:550.65pt;height:79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5460</wp:posOffset>
                </wp:positionH>
                <wp:positionV relativeFrom="paragraph">
                  <wp:posOffset>292735</wp:posOffset>
                </wp:positionV>
                <wp:extent cx="956310" cy="12592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1259280"/>
                          <a:chOff x="0" y="0"/>
                          <a:chExt cx="956160" cy="125928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901080" cy="11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4400"/>
                            <a:ext cx="956160" cy="1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39.8pt;margin-top:23.05pt;width:75.3pt;height:99.15pt" coordorigin="6796,461" coordsize="1506,1983">
                <v:rect id="shape_0" ID="矩形 5" fillcolor="white" stroked="f" o:allowincell="f" style="position:absolute;left:6866;top:461;width:1418;height:18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796;top:767;width:1505;height:16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2580</wp:posOffset>
                </wp:positionH>
                <wp:positionV relativeFrom="paragraph">
                  <wp:posOffset>97155</wp:posOffset>
                </wp:positionV>
                <wp:extent cx="5795645" cy="9047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904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8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8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大           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8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8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80"/>
                              <w:jc w:val="both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9"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80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9"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712.4pt;mso-wrap-distance-left:9.05pt;mso-wrap-distance-right:9.05pt;mso-wrap-distance-top:0pt;mso-wrap-distance-bottom:0pt;margin-top:7.65pt;mso-position-vertical-relative:text;margin-left:-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8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8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 xml:space="preserve">大            </w:t>
                      </w:r>
                      <w:r>
                        <w:rPr>
                          <w:rFonts w:cs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财务会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8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8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80"/>
                        <w:jc w:val="both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9"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80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9"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9"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04:00Z</dcterms:created>
  <dc:creator>Administrator</dc:creator>
  <dc:description/>
  <cp:keywords/>
  <dc:language>en-US</dc:language>
  <cp:lastModifiedBy>q3060</cp:lastModifiedBy>
  <dcterms:modified xsi:type="dcterms:W3CDTF">2020-10-17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