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81304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1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635.6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-42545</wp:posOffset>
                </wp:positionV>
                <wp:extent cx="1744345" cy="1562735"/>
                <wp:effectExtent l="8890" t="8890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15627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5pt;margin-top:-3.35pt;width:137.3pt;height:123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-14160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航空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-11.1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航空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3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179705</wp:posOffset>
                </wp:positionV>
                <wp:extent cx="201295" cy="201295"/>
                <wp:effectExtent l="0" t="635" r="635" b="0"/>
                <wp:wrapNone/>
                <wp:docPr id="9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14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227965</wp:posOffset>
                </wp:positionV>
                <wp:extent cx="201295" cy="201295"/>
                <wp:effectExtent l="0" t="635" r="635" b="0"/>
                <wp:wrapNone/>
                <wp:docPr id="11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17.9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21590</wp:posOffset>
                </wp:positionV>
                <wp:extent cx="201295" cy="201295"/>
                <wp:effectExtent l="635" t="635" r="635" b="0"/>
                <wp:wrapNone/>
                <wp:docPr id="13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7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5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6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