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7395</wp:posOffset>
                </wp:positionH>
                <wp:positionV relativeFrom="paragraph">
                  <wp:posOffset>2159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B7A3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5B7A3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.7pt;mso-position-vertical-relative:text;margin-left:2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B7A3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5B7A3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7:3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