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3365</wp:posOffset>
                </wp:positionH>
                <wp:positionV relativeFrom="paragraph">
                  <wp:posOffset>-688340</wp:posOffset>
                </wp:positionV>
                <wp:extent cx="2433320" cy="2705100"/>
                <wp:effectExtent l="635" t="635" r="1270" b="0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705040"/>
                          <a:chOff x="0" y="0"/>
                          <a:chExt cx="2433240" cy="270504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45684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2520" y="-179280"/>
                            <a:ext cx="2063880" cy="24224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3400"/>
                              <a:gd name="textAreaBottom" fmla="*/ 1373760 h 1373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-5.6pt;margin-top:-68.35pt;width:162.7pt;height:241.7pt" coordorigin="-112,-1367" coordsize="3254,4834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228" fillcolor="#00b050" stroked="f" o:allowincell="f" style="position:absolute;left:-108;top:-364;width:3249;height:3831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  <v:shape id="shape_0" ID="自选图形 229" fillcolor="#00b050" stroked="f" o:allowincell="f" style="position:absolute;left:-112;top:-1366;width:3249;height:3814;mso-wrap-style:none;v-text-anchor:middle;rotation:270" type="_x0000_t55">
                  <v:fill o:detectmouseclick="t" type="solid" color2="#ff4fa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2295</wp:posOffset>
                </wp:positionH>
                <wp:positionV relativeFrom="paragraph">
                  <wp:posOffset>1932940</wp:posOffset>
                </wp:positionV>
                <wp:extent cx="3101340" cy="2433320"/>
                <wp:effectExtent l="0" t="635" r="635" b="0"/>
                <wp:wrapNone/>
                <wp:docPr id="2" name="自选图形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0 h 1379520"/>
                            <a:gd name="textAreaBottom" fmla="*/ 137988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5" fillcolor="#f79646" stroked="f" o:allowincell="f" style="position:absolute;margin-left:-45.85pt;margin-top:152.2pt;width:244.15pt;height:191.55pt;mso-wrap-style:none;v-text-anchor:middle;rotation:270" type="_x0000_t55">
                <v:fill o:detectmouseclick="t" type="solid" color2="#0869b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7215</wp:posOffset>
                </wp:positionH>
                <wp:positionV relativeFrom="paragraph">
                  <wp:posOffset>4609465</wp:posOffset>
                </wp:positionV>
                <wp:extent cx="3101340" cy="2433320"/>
                <wp:effectExtent l="635" t="635" r="0" b="0"/>
                <wp:wrapNone/>
                <wp:docPr id="3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101400" cy="2433240"/>
                        </a:xfrm>
                        <a:custGeom>
                          <a:avLst/>
                          <a:gdLst>
                            <a:gd name="textAreaLeft" fmla="*/ 0 w 1758240"/>
                            <a:gd name="textAreaRight" fmla="*/ 1758600 w 1758240"/>
                            <a:gd name="textAreaTop" fmla="*/ 360 h 1379520"/>
                            <a:gd name="textAreaBottom" fmla="*/ 1380240 h 137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044" y="0"/>
                              </a:lnTo>
                              <a:lnTo>
                                <a:pt x="21600" y="10800"/>
                              </a:lnTo>
                              <a:lnTo>
                                <a:pt x="18044" y="21600"/>
                              </a:lnTo>
                              <a:lnTo>
                                <a:pt x="0" y="21600"/>
                              </a:lnTo>
                              <a:lnTo>
                                <a:pt x="355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9" fillcolor="#8064a2" stroked="f" o:allowincell="f" style="position:absolute;margin-left:-45.45pt;margin-top:362.95pt;width:244.15pt;height:191.55pt;flip:y;mso-wrap-style:none;v-text-anchor:middle;rotation:90" type="_x0000_t55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6963410</wp:posOffset>
                </wp:positionV>
                <wp:extent cx="2437130" cy="3049270"/>
                <wp:effectExtent l="0" t="635" r="1270" b="635"/>
                <wp:wrapNone/>
                <wp:docPr id="4" name="组合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3049200"/>
                          <a:chOff x="0" y="0"/>
                          <a:chExt cx="2437200" cy="3049200"/>
                        </a:xfrm>
                      </wpg:grpSpPr>
                      <wps:wsp>
                        <wps:cNvSpPr/>
                        <wps:spPr>
                          <a:xfrm rot="16200000">
                            <a:off x="184680" y="-184680"/>
                            <a:ext cx="2063880" cy="243324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9520"/>
                              <a:gd name="textAreaBottom" fmla="*/ 1379880 h 137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9000" y="801360"/>
                            <a:ext cx="2063880" cy="2432160"/>
                          </a:xfrm>
                          <a:custGeom>
                            <a:avLst/>
                            <a:gdLst>
                              <a:gd name="textAreaLeft" fmla="*/ 0 w 1170000"/>
                              <a:gd name="textAreaRight" fmla="*/ 1170360 w 1170000"/>
                              <a:gd name="textAreaTop" fmla="*/ 0 h 1378800"/>
                              <a:gd name="textAreaBottom" fmla="*/ 1379160 h 137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4" style="position:absolute;margin-left:-5.05pt;margin-top:533.7pt;width:162.85pt;height:269.15pt" coordorigin="-101,10674" coordsize="3257,5383">
                <v:shape id="shape_0" ID="自选图形 241" fillcolor="#c00000" stroked="f" o:allowincell="f" style="position:absolute;left:-101;top:10676;width:3249;height:3831;mso-wrap-style:none;v-text-anchor:middle;rotation:270" type="_x0000_t55">
                  <v:fill o:detectmouseclick="t" type="solid" color2="#3fffff"/>
                  <v:stroke color="#3465a4" joinstyle="round" endcap="flat"/>
                  <w10:wrap type="none"/>
                </v:shape>
                <v:shape id="shape_0" ID="自选图形 242" fillcolor="#c00000" stroked="f" o:allowincell="f" style="position:absolute;left:-94;top:12229;width:3249;height:3829;mso-wrap-style:none;v-text-anchor:middle;rotation:270" type="_x0000_t55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</wp:posOffset>
                </wp:positionH>
                <wp:positionV relativeFrom="paragraph">
                  <wp:posOffset>8343900</wp:posOffset>
                </wp:positionV>
                <wp:extent cx="548005" cy="319405"/>
                <wp:effectExtent l="635" t="635" r="0" b="0"/>
                <wp:wrapNone/>
                <wp:docPr id="5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white" stroked="f" o:allowincell="f" style="position:absolute;margin-left:17.1pt;margin-top:657pt;width:43.1pt;height:25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695" simplePos="0" locked="0" layoutInCell="0" allowOverlap="1" relativeHeight="10">
                <wp:simplePos x="0" y="0"/>
                <wp:positionH relativeFrom="column">
                  <wp:posOffset>1372235</wp:posOffset>
                </wp:positionH>
                <wp:positionV relativeFrom="paragraph">
                  <wp:posOffset>8355965</wp:posOffset>
                </wp:positionV>
                <wp:extent cx="309245" cy="379730"/>
                <wp:effectExtent l="635" t="0" r="0" b="635"/>
                <wp:wrapNone/>
                <wp:docPr id="6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37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white" stroked="f" o:allowincell="f" style="position:absolute;margin-left:108.05pt;margin-top:657.95pt;width:24.3pt;height:2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9074785</wp:posOffset>
                </wp:positionV>
                <wp:extent cx="531495" cy="204470"/>
                <wp:effectExtent l="635" t="0" r="0" b="635"/>
                <wp:wrapNone/>
                <wp:docPr id="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white" stroked="f" o:allowincell="f" style="position:absolute;margin-left:18.65pt;margin-top:714.55pt;width:41.8pt;height:16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1595</wp:posOffset>
                </wp:positionH>
                <wp:positionV relativeFrom="paragraph">
                  <wp:posOffset>8958580</wp:posOffset>
                </wp:positionV>
                <wp:extent cx="347345" cy="368300"/>
                <wp:effectExtent l="1270" t="0" r="0" b="635"/>
                <wp:wrapNone/>
                <wp:docPr id="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white" stroked="f" o:allowincell="f" style="position:absolute;margin-left:104.85pt;margin-top:705.4pt;width:27.3pt;height:28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</wp:posOffset>
                </wp:positionH>
                <wp:positionV relativeFrom="paragraph">
                  <wp:posOffset>-346075</wp:posOffset>
                </wp:positionV>
                <wp:extent cx="1464310" cy="157353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15735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1pt;margin-top:-27.25pt;width:115.25pt;height:123.8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2570480</wp:posOffset>
                </wp:positionV>
                <wp:extent cx="2067560" cy="55352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553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英语四级、计算机二级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普通话二级甲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435.85pt;mso-wrap-distance-left:9.05pt;mso-wrap-distance-right:9.05pt;mso-wrap-distance-top:0pt;mso-wrap-distance-bottom:0pt;margin-top:202.4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英语四级、计算机二级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普通话二级甲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</wp:posOffset>
                </wp:positionH>
                <wp:positionV relativeFrom="paragraph">
                  <wp:posOffset>1774190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39.7pt;mso-position-vertical-relative:text;margin-left: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985</wp:posOffset>
                </wp:positionH>
                <wp:positionV relativeFrom="paragraph">
                  <wp:posOffset>208915</wp:posOffset>
                </wp:positionV>
                <wp:extent cx="4472940" cy="946213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745.05pt;mso-wrap-distance-left:9.05pt;mso-wrap-distance-right:9.05pt;mso-wrap-distance-top:0pt;mso-wrap-distance-bottom:0pt;margin-top:16.45pt;mso-position-vertical-relative:text;margin-left:1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