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4280</wp:posOffset>
                </wp:positionH>
                <wp:positionV relativeFrom="paragraph">
                  <wp:posOffset>-467995</wp:posOffset>
                </wp:positionV>
                <wp:extent cx="1265555" cy="145986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459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4pt;margin-top:-36.85pt;width:99.6pt;height:114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，【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，【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