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00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18540</wp:posOffset>
                </wp:positionH>
                <wp:positionV relativeFrom="paragraph">
                  <wp:posOffset>-804545</wp:posOffset>
                </wp:positionV>
                <wp:extent cx="7303135" cy="1045718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2960" cy="10457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-80.2pt;margin-top:-63.35pt;width:575pt;height:823.3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0370</wp:posOffset>
                </wp:positionH>
                <wp:positionV relativeFrom="paragraph">
                  <wp:posOffset>-336550</wp:posOffset>
                </wp:positionV>
                <wp:extent cx="6096635" cy="1291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635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不论是从学校名气，还是学术氛围来说，很多方面还有欠缺；其次，文凭不断贬值，一个本科的文凭在社会上已经越来越不值得一提了，为了跟上社会发展的节奏，我们不得不为提高自身文凭而考研；再次，对于个人的学术专业性来讲，本科四年学习的知识是远远不够的，而研究生阶段可以给我们再次认真学习的良好机会，可以和很多同学一起继续探讨进步，汲取导师的经验等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05pt;height:101.7pt;mso-wrap-distance-left:9.05pt;mso-wrap-distance-right:9.05pt;mso-wrap-distance-top:0pt;mso-wrap-distance-bottom:0pt;margin-top:-26.5pt;mso-position-vertical-relative:text;margin-left:-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不论是从学校名气，还是学术氛围来说，很多方面还有欠缺；其次，文凭不断贬值，一个本科的文凭在社会上已经越来越不值得一提了，为了跟上社会发展的节奏，我们不得不为提高自身文凭而考研；再次，对于个人的学术专业性来讲，本科四年学习的知识是远远不够的，而研究生阶段可以给我们再次认真学习的良好机会，可以和很多同学一起继续探讨进步，汲取导师的经验等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38275</wp:posOffset>
                </wp:positionH>
                <wp:positionV relativeFrom="paragraph">
                  <wp:posOffset>293370</wp:posOffset>
                </wp:positionV>
                <wp:extent cx="751205" cy="751205"/>
                <wp:effectExtent l="0" t="635" r="635" b="0"/>
                <wp:wrapNone/>
                <wp:docPr id="3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75132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#cc9900" stroked="f" o:allowincell="f" style="position:absolute;margin-left:-113.25pt;margin-top:23.1pt;width:59.1pt;height:59.1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11850</wp:posOffset>
                </wp:positionH>
                <wp:positionV relativeFrom="paragraph">
                  <wp:posOffset>268605</wp:posOffset>
                </wp:positionV>
                <wp:extent cx="751205" cy="751205"/>
                <wp:effectExtent l="635" t="635" r="0" b="635"/>
                <wp:wrapNone/>
                <wp:docPr id="4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75132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fillcolor="#cc9900" stroked="f" o:allowincell="f" style="position:absolute;margin-left:465.5pt;margin-top:21.15pt;width:59.1pt;height:59.1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2585</wp:posOffset>
                </wp:positionH>
                <wp:positionV relativeFrom="paragraph">
                  <wp:posOffset>210820</wp:posOffset>
                </wp:positionV>
                <wp:extent cx="476250" cy="476250"/>
                <wp:effectExtent l="8255" t="8255" r="8890" b="8890"/>
                <wp:wrapNone/>
                <wp:docPr id="5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96480"/>
                            <a:ext cx="25848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128.55pt;margin-top:16.6pt;width:37.5pt;height:37.5pt" coordorigin="2571,332" coordsize="750,750">
                <v:oval id="shape_0" ID="椭圆 16" fillcolor="white" stroked="t" o:allowincell="f" style="position:absolute;left:2571;top:332;width:749;height:749;mso-wrap-style:none;v-text-anchor:middle">
                  <v:fill o:detectmouseclick="t" color2="white"/>
                  <v:stroke color="#cc9900" weight="15840" joinstyle="miter" endcap="flat"/>
                  <w10:wrap type="none"/>
                </v:oval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c9900" stroked="f" o:allowincell="f" style="position:absolute;left:2759;top:484;width:406;height:413;flip:x;mso-wrap-style:none;v-text-anchor:middle">
                  <v:fill o:detectmouseclick="t" type="solid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3565</wp:posOffset>
                </wp:positionH>
                <wp:positionV relativeFrom="paragraph">
                  <wp:posOffset>206375</wp:posOffset>
                </wp:positionV>
                <wp:extent cx="476250" cy="476250"/>
                <wp:effectExtent l="8255" t="8255" r="8890" b="8890"/>
                <wp:wrapNone/>
                <wp:docPr id="6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42200"/>
                            <a:ext cx="25200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245.95pt;margin-top:16.25pt;width:37.5pt;height:37.5pt" coordorigin="4919,325" coordsize="750,750">
                <v:oval id="shape_0" ID="椭圆 12" fillcolor="white" stroked="t" o:allowincell="f" style="position:absolute;left:4919;top:325;width:749;height:749;mso-wrap-style:none;v-text-anchor:middle">
                  <v:fill o:detectmouseclick="t" color2="white"/>
                  <v:stroke color="#cc9900" weight="15840" joinstyle="miter" endcap="flat"/>
                  <w10:wrap type="none"/>
                </v:oval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5102;top:549;width:396;height:298;mso-wrap-style:none;v-text-anchor:middle">
                  <v:fill o:detectmouseclick="t" on="false"/>
                  <v:stroke color="#cc9900" weight="255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70</wp:posOffset>
                </wp:positionH>
                <wp:positionV relativeFrom="paragraph">
                  <wp:posOffset>209550</wp:posOffset>
                </wp:positionV>
                <wp:extent cx="476250" cy="476250"/>
                <wp:effectExtent l="8255" t="8255" r="8890" b="8890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96480"/>
                            <a:ext cx="2635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2.1pt;margin-top:16.5pt;width:37.5pt;height:37.5pt" coordorigin="242,330" coordsize="750,750">
                <v:oval id="shape_0" ID="椭圆 13" fillcolor="white" stroked="t" o:allowincell="f" style="position:absolute;left:242;top:330;width:749;height:749;mso-wrap-style:none;v-text-anchor:middle">
                  <v:fill o:detectmouseclick="t" color2="white"/>
                  <v:stroke color="#cc9900" weight="15840" joinstyle="miter" endcap="flat"/>
                  <w10:wrap type="none"/>
                </v:oval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c9900" stroked="f" o:allowincell="f" style="position:absolute;left:408;top:482;width:414;height:402;mso-wrap-style:none;v-text-anchor:middle">
                  <v:fill o:detectmouseclick="t" type="solid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2480</wp:posOffset>
                </wp:positionH>
                <wp:positionV relativeFrom="paragraph">
                  <wp:posOffset>199390</wp:posOffset>
                </wp:positionV>
                <wp:extent cx="476250" cy="476250"/>
                <wp:effectExtent l="8255" t="8255" r="8890" b="8890"/>
                <wp:wrapNone/>
                <wp:docPr id="8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83880"/>
                            <a:ext cx="1929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362.4pt;margin-top:15.7pt;width:37.5pt;height:37.5pt" coordorigin="7248,314" coordsize="750,750">
                <v:oval id="shape_0" ID="椭圆 15" fillcolor="white" stroked="t" o:allowincell="f" style="position:absolute;left:7248;top:314;width:749;height:749;mso-wrap-style:none;v-text-anchor:middle">
                  <v:fill o:detectmouseclick="t" color2="white"/>
                  <v:stroke color="#cc9900" weight="15840" joinstyle="miter" endcap="flat"/>
                  <w10:wrap type="none"/>
                </v:oval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c9900" stroked="f" o:allowincell="f" style="position:absolute;left:7470;top:446;width:303;height:468;mso-wrap-style:none;v-text-anchor:middle">
                  <v:fill o:detectmouseclick="t" type="solid" color2="#3366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6860</wp:posOffset>
                </wp:positionH>
                <wp:positionV relativeFrom="paragraph">
                  <wp:posOffset>186690</wp:posOffset>
                </wp:positionV>
                <wp:extent cx="6139180" cy="88785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87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   音乐教育    硕士研究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【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7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699.1pt;mso-wrap-distance-left:9.05pt;mso-wrap-distance-right:9.05pt;mso-wrap-distance-top:0pt;mso-wrap-distance-bottom:0pt;margin-top:14.7pt;mso-position-vertical-relative:text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   音乐教育    硕士研究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【</w:t>
                      </w:r>
                      <w:r>
                        <w:rPr>
                          <w:sz w:val="28"/>
                          <w:szCs w:val="28"/>
                        </w:rPr>
                        <w:t>173</w:t>
                      </w:r>
                      <w:r>
                        <w:rPr>
                          <w:sz w:val="28"/>
                          <w:szCs w:val="28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sz w:val="28"/>
                            <w:szCs w:val="28"/>
                          </w:rPr>
                          <w:t>www.173jL.com</w:t>
                        </w:r>
                      </w:hyperlink>
                      <w:r>
                        <w:rPr>
                          <w:sz w:val="28"/>
                          <w:szCs w:val="28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0405</wp:posOffset>
                </wp:positionH>
                <wp:positionV relativeFrom="paragraph">
                  <wp:posOffset>112395</wp:posOffset>
                </wp:positionV>
                <wp:extent cx="1605280" cy="401320"/>
                <wp:effectExtent l="1270" t="0" r="635" b="635"/>
                <wp:wrapNone/>
                <wp:docPr id="10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401400"/>
                          <a:chOff x="0" y="0"/>
                          <a:chExt cx="1605240" cy="401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80880" cy="401400"/>
                          </a:xfrm>
                          <a:prstGeom prst="flowChartDelay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81160"/>
                            <a:ext cx="1238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5.15pt;margin-top:8.85pt;width:126.35pt;height:31.6pt" coordorigin="-1103,177" coordsize="2527,632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25" fillcolor="#cc9900" stroked="f" o:allowincell="f" style="position:absolute;left:-1103;top:177;width:599;height:631;flip:x;mso-wrap-style:none;v-text-anchor:middle" type="_x0000_t135">
                  <v:fill o:detectmouseclick="t" type="solid" color2="#3366ff"/>
                  <v:stroke color="#3465a4" joinstyle="round" endcap="flat"/>
                  <w10:wrap type="none"/>
                </v:shape>
                <v:line id="shape_0" from="-525,620" to="1424,620" ID="直线 26" stroked="t" o:allowincell="f" style="position:absolute">
                  <v:stroke color="#cc99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4215</wp:posOffset>
                </wp:positionH>
                <wp:positionV relativeFrom="paragraph">
                  <wp:posOffset>219710</wp:posOffset>
                </wp:positionV>
                <wp:extent cx="1605280" cy="401320"/>
                <wp:effectExtent l="1270" t="0" r="635" b="635"/>
                <wp:wrapNone/>
                <wp:docPr id="11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401400"/>
                          <a:chOff x="0" y="0"/>
                          <a:chExt cx="1605240" cy="401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80880" cy="401400"/>
                          </a:xfrm>
                          <a:prstGeom prst="flowChartDelay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81160"/>
                            <a:ext cx="1238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55.45pt;margin-top:17.3pt;width:126.4pt;height:31.6pt" coordorigin="-1109,346" coordsize="2528,632">
                <v:shape id="shape_0" ID="自选图形 30" fillcolor="#cc9900" stroked="f" o:allowincell="f" style="position:absolute;left:-1109;top:346;width:599;height:631;flip:x;mso-wrap-style:none;v-text-anchor:middle" type="_x0000_t135">
                  <v:fill o:detectmouseclick="t" type="solid" color2="#3366ff"/>
                  <v:stroke color="#3465a4" joinstyle="round" endcap="flat"/>
                  <w10:wrap type="none"/>
                </v:shape>
                <v:line id="shape_0" from="-531,789" to="1418,789" ID="直线 31" stroked="t" o:allowincell="f" style="position:absolute">
                  <v:stroke color="#cc99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04215</wp:posOffset>
                </wp:positionH>
                <wp:positionV relativeFrom="paragraph">
                  <wp:posOffset>237490</wp:posOffset>
                </wp:positionV>
                <wp:extent cx="1605280" cy="401320"/>
                <wp:effectExtent l="1270" t="0" r="635" b="635"/>
                <wp:wrapNone/>
                <wp:docPr id="12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401400"/>
                          <a:chOff x="0" y="0"/>
                          <a:chExt cx="1605240" cy="401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80880" cy="401400"/>
                          </a:xfrm>
                          <a:prstGeom prst="flowChartDelay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81160"/>
                            <a:ext cx="1238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55.45pt;margin-top:18.7pt;width:126.4pt;height:31.6pt" coordorigin="-1109,374" coordsize="2528,632">
                <v:shape id="shape_0" ID="自选图形 33" fillcolor="#cc9900" stroked="f" o:allowincell="f" style="position:absolute;left:-1109;top:374;width:599;height:631;flip:x;mso-wrap-style:none;v-text-anchor:middle" type="_x0000_t135">
                  <v:fill o:detectmouseclick="t" type="solid" color2="#3366ff"/>
                  <v:stroke color="#3465a4" joinstyle="round" endcap="flat"/>
                  <w10:wrap type="none"/>
                </v:shape>
                <v:line id="shape_0" from="-531,817" to="1418,817" ID="直线 34" stroked="t" o:allowincell="f" style="position:absolute">
                  <v:stroke color="#cc99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04215</wp:posOffset>
                </wp:positionH>
                <wp:positionV relativeFrom="paragraph">
                  <wp:posOffset>186690</wp:posOffset>
                </wp:positionV>
                <wp:extent cx="1605280" cy="401320"/>
                <wp:effectExtent l="1270" t="635" r="635" b="635"/>
                <wp:wrapNone/>
                <wp:docPr id="13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401400"/>
                          <a:chOff x="0" y="0"/>
                          <a:chExt cx="1605240" cy="401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80880" cy="401400"/>
                          </a:xfrm>
                          <a:prstGeom prst="flowChartDelay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81160"/>
                            <a:ext cx="1238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55.45pt;margin-top:14.7pt;width:126.4pt;height:31.6pt" coordorigin="-1109,294" coordsize="2528,632">
                <v:shape id="shape_0" ID="自选图形 36" fillcolor="#cc9900" stroked="f" o:allowincell="f" style="position:absolute;left:-1109;top:294;width:599;height:631;flip:x;mso-wrap-style:none;v-text-anchor:middle" type="_x0000_t135">
                  <v:fill o:detectmouseclick="t" type="solid" color2="#3366ff"/>
                  <v:stroke color="#3465a4" joinstyle="round" endcap="flat"/>
                  <w10:wrap type="none"/>
                </v:shape>
                <v:line id="shape_0" from="-531,737" to="1418,737" ID="直线 37" stroked="t" o:allowincell="f" style="position:absolute">
                  <v:stroke color="#cc99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1408349565269.html" TargetMode="External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9T0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