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求职意向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求职意向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3075</wp:posOffset>
                      </wp:positionH>
                      <wp:positionV relativeFrom="paragraph">
                        <wp:posOffset>-2318385</wp:posOffset>
                      </wp:positionV>
                      <wp:extent cx="6993890" cy="10082530"/>
                      <wp:effectExtent l="5080" t="5080" r="5080" b="5080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3720" cy="1008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stroked="t" o:allowincell="t" style="position:absolute;margin-left:-37.25pt;margin-top:-182.55pt;width:550.65pt;height:793.85pt;mso-wrap-style:none;v-text-anchor:middle">
                      <v:fill o:detectmouseclick="t" on="false"/>
                      <v:stroke color="#376092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网络有限公司                              综合部 美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                  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.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                   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网络有限公司                              综合部 美工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协调各个部门之间的事务处理； 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 xml:space="preserve">计算机有限公司                       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.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 xml:space="preserve">计算机有限公司                        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0-09-29T04:06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