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8055</wp:posOffset>
                </wp:positionH>
                <wp:positionV relativeFrom="paragraph">
                  <wp:posOffset>-283845</wp:posOffset>
                </wp:positionV>
                <wp:extent cx="7171690" cy="9860280"/>
                <wp:effectExtent l="0" t="635" r="635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560" cy="9860400"/>
                        </a:xfrm>
                        <a:custGeom>
                          <a:avLst/>
                          <a:gdLst>
                            <a:gd name="textAreaLeft" fmla="*/ 0 w 4065840"/>
                            <a:gd name="textAreaRight" fmla="*/ 4066200 w 4065840"/>
                            <a:gd name="textAreaTop" fmla="*/ 0 h 5590080"/>
                            <a:gd name="textAreaBottom" fmla="*/ 5590440 h 5590080"/>
                          </a:gdLst>
                          <a:ahLst/>
                          <a:rect l="textAreaLeft" t="textAreaTop" r="textAreaRight" b="textAreaBottom"/>
                          <a:pathLst>
                            <a:path w="21600" h="29697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9697"/>
                              </a:lnTo>
                              <a:arcTo wR="0" hR="0" stAng="10800000" swAng="-5400000"/>
                              <a:lnTo>
                                <a:pt x="21600" y="29697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4.65pt;margin-top:-22.35pt;width:564.65pt;height:776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734060</wp:posOffset>
                </wp:positionV>
                <wp:extent cx="1771650" cy="295910"/>
                <wp:effectExtent l="0" t="0" r="635" b="635"/>
                <wp:wrapNone/>
                <wp:docPr id="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6" fillcolor="#ccc1da" stroked="f" o:allowincell="f" style="position:absolute;margin-left:-79.95pt;margin-top:57.8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5365</wp:posOffset>
                </wp:positionH>
                <wp:positionV relativeFrom="paragraph">
                  <wp:posOffset>1905635</wp:posOffset>
                </wp:positionV>
                <wp:extent cx="1771650" cy="295910"/>
                <wp:effectExtent l="0" t="0" r="635" b="635"/>
                <wp:wrapNone/>
                <wp:docPr id="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c1da" stroked="f" o:allowincell="f" style="position:absolute;margin-left:-79.95pt;margin-top:150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4890</wp:posOffset>
                </wp:positionH>
                <wp:positionV relativeFrom="paragraph">
                  <wp:posOffset>3277235</wp:posOffset>
                </wp:positionV>
                <wp:extent cx="1771650" cy="295910"/>
                <wp:effectExtent l="0" t="0" r="635" b="635"/>
                <wp:wrapNone/>
                <wp:docPr id="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ccc1da" stroked="f" o:allowincell="f" style="position:absolute;margin-left:-80.7pt;margin-top:258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5365</wp:posOffset>
                </wp:positionH>
                <wp:positionV relativeFrom="paragraph">
                  <wp:posOffset>5791835</wp:posOffset>
                </wp:positionV>
                <wp:extent cx="1771650" cy="295910"/>
                <wp:effectExtent l="0" t="0" r="635" b="635"/>
                <wp:wrapNone/>
                <wp:docPr id="5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ccc1da" stroked="f" o:allowincell="f" style="position:absolute;margin-left:-79.95pt;margin-top:456.05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4890</wp:posOffset>
                </wp:positionH>
                <wp:positionV relativeFrom="paragraph">
                  <wp:posOffset>6925310</wp:posOffset>
                </wp:positionV>
                <wp:extent cx="1771650" cy="295910"/>
                <wp:effectExtent l="0" t="0" r="635" b="1270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9592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ccc1da" stroked="f" o:allowincell="f" style="position:absolute;margin-left:-80.7pt;margin-top:545.3pt;width:139.45pt;height:23.25pt;mso-wrap-style:none;v-text-anchor:middle" type="_x0000_t7">
                <v:fill o:detectmouseclick="t" type="solid" color2="#333e25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3a2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3a2c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734695</wp:posOffset>
                </wp:positionV>
                <wp:extent cx="6339840" cy="913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718.95pt;mso-wrap-distance-left:9.05pt;mso-wrap-distance-right:9.05pt;mso-wrap-distance-top:0pt;mso-wrap-distance-bottom:0pt;margin-top:57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9-29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