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964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70815</wp:posOffset>
                </wp:positionV>
                <wp:extent cx="1575435" cy="5228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522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房地产</w:t>
                            </w:r>
                            <w:r>
                              <w:rPr>
                                <w:sz w:val="112"/>
                                <w:szCs w:val="112"/>
                                <w:lang w:eastAsia="zh-CN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411.7pt;mso-wrap-distance-left:9.05pt;mso-wrap-distance-right:9.05pt;mso-wrap-distance-top:0pt;mso-wrap-distance-bottom:0pt;margin-top:13.4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12"/>
                          <w:szCs w:val="112"/>
                        </w:rPr>
                        <w:t>房地产</w:t>
                      </w:r>
                      <w:r>
                        <w:rPr>
                          <w:sz w:val="112"/>
                          <w:szCs w:val="112"/>
                          <w:lang w:eastAsia="zh-CN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8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6"/>
        <w:gridCol w:w="3443"/>
        <w:gridCol w:w="1919"/>
        <w:gridCol w:w="2611"/>
      </w:tblGrid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姓　　名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曾先生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广东省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183 cm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75 kg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3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房地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物业管理类：房产中介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可到职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2000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74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广州讯联科技河源事业部起止年月：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2009-04 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2010-02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维护员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主要负责个人宽带业务安装和开通，以及固网日常维护工作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河源广安安防科技公司起止年月：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2008-01 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2009-04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技术员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学习并应用了最新防盗系统原理，报警主机编程，防盗系统设备安装及维护，监控设备安装及维护，从这个基本的岗位上学习到了对工作的主动性，及作为职业人应该具备的基本素质，协同上司及同事完成工作目标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深圳职业技术学院第一工业中心起止年月：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2007-07 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2007-08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实习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详细了解了楼宇智能化的现代理念，并掌握基本楼宇智能化设备的安装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河源职业技术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毕业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2008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楼宇智能化工程技术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2001"/>
              <w:gridCol w:w="2240"/>
              <w:gridCol w:w="1525"/>
              <w:gridCol w:w="1055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00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224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525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1055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2005-09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2008-07</w:t>
                  </w:r>
                </w:p>
              </w:tc>
              <w:tc>
                <w:tcPr>
                  <w:tcW w:w="200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河源职业技术学院</w:t>
                  </w:r>
                </w:p>
              </w:tc>
              <w:tc>
                <w:tcPr>
                  <w:tcW w:w="224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楼宇智能化工程技术</w:t>
                  </w:r>
                </w:p>
              </w:tc>
              <w:tc>
                <w:tcPr>
                  <w:tcW w:w="1525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电工（中级）</w:t>
                  </w:r>
                </w:p>
              </w:tc>
              <w:tc>
                <w:tcPr>
                  <w:tcW w:w="1055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计算机等级：一级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技术等级：中级维修电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所获得的奖项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007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年度国家助学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河源职业技术学院第一届运动会篮球项目团体第一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河源职业技术学院第三届运动会篮球项目团体第一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广东省第七届大学生运动会篮球（丙）组第四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其他特长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篮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大学篮球队成员，取得广东省第七届大学生运动会篮球（丙）组第四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自我评价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为人诚实守信，有责任心，学习接受能力好，机智灵活，努力上进，如果贵公司聘用我，我将尽我最大的努力为贵公司的发展作出自己的一份力量，并在岗位上不断的提升自己的专业技能。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求职信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尊敬的公司领导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您好！很感谢您在百忙中查看我的简历，我很想成为贵公司的一份子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我毕业于河源职业技术学院电子与信息工程系。河源职业技术是河源市技能人才的重点培养基地，前身是龙川老隆师范学校，具有悠久的历史和优良的传统，并且素以治学严谨、育人有方而著称。三年来，在师友的严格教益及个人的努力下，我具备了扎实的专业基础知识，系统地掌握了市场营销、电工电子技术、楼宇智能化技术、综合布线技术等有关理论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此外，我还积极地参加各种社会活动，抓住每一个机会，锻炼自己。我热爱贵公司所从事的事业，殷切地期望能够在您的领导下，为这一光荣的事业添砖加瓦；并且在实践中不断学习、进步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收笔之际，郑重地提一个小小的要求：无论您是否选择我，尊敬的领导，希望您能够接受我诚恳的谢意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祝愿贵公司事业蒸蒸日上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2000-2500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元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1"/>
        <w:gridCol w:w="2840"/>
        <w:gridCol w:w="1584"/>
        <w:gridCol w:w="3883"/>
      </w:tblGrid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通讯地址：</w:t>
            </w:r>
          </w:p>
        </w:tc>
        <w:tc>
          <w:tcPr>
            <w:tcW w:w="8307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联系电话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家庭电话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手　　机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ＱＱ号码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电子邮件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个人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9:3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