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70c0" stroked="f" o:allowincell="f" style="position:absolute;left:-1794;top:-1422;width:11931;height:3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70c0" stroked="f" o:allowincell="f" style="position:absolute;left:-1393;top:-1218;width:2799;height:565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9385</wp:posOffset>
                </wp:positionH>
                <wp:positionV relativeFrom="paragraph">
                  <wp:posOffset>-2508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9.7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8840</wp:posOffset>
                </wp:positionH>
                <wp:positionV relativeFrom="paragraph">
                  <wp:posOffset>-123825</wp:posOffset>
                </wp:positionV>
                <wp:extent cx="204533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 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0.65pt;mso-wrap-distance-left:9.05pt;mso-wrap-distance-right:9.05pt;mso-wrap-distance-top:0pt;mso-wrap-distance-bottom:0pt;margin-top:-9.7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 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4845</wp:posOffset>
                </wp:positionH>
                <wp:positionV relativeFrom="paragraph">
                  <wp:posOffset>145415</wp:posOffset>
                </wp:positionV>
                <wp:extent cx="6727825" cy="8410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     会计学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662.25pt;mso-wrap-distance-left:9.05pt;mso-wrap-distance-right:9.05pt;mso-wrap-distance-top:0pt;mso-wrap-distance-bottom:0pt;margin-top:11.4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     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     会计学      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0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</wp:posOffset>
                </wp:positionH>
                <wp:positionV relativeFrom="paragraph">
                  <wp:posOffset>33655</wp:posOffset>
                </wp:positionV>
                <wp:extent cx="5892165" cy="5829300"/>
                <wp:effectExtent l="635" t="6350" r="635" b="6350"/>
                <wp:wrapNone/>
                <wp:docPr id="6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120" cy="5829480"/>
                          <a:chOff x="0" y="0"/>
                          <a:chExt cx="5892120" cy="582948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5996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33584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76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6pt;margin-top:2.65pt;width:463.85pt;height:458.95pt" coordorigin="320,53" coordsize="9277,9179">
                <v:line id="shape_0" from="400,53" to="9598,53" ID="直线 37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  <v:line id="shape_0" from="356,1250" to="9554,1250" ID="直线 38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  <v:line id="shape_0" from="346,6881" to="9544,6881" ID="直线 39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  <v:line id="shape_0" from="320,9232" to="9518,9232" ID="直线 40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70c0" stroked="f" o:allowincell="f" style="position:absolute;left:-1781;top:1913;width:11931;height:398;flip:xy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21" fillcolor="#0070c0" stroked="f" o:allowincell="f" style="position:absolute;left:6951;top:1543;width:2799;height:565;flip:xy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