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0</wp:posOffset>
                </wp:positionH>
                <wp:positionV relativeFrom="paragraph">
                  <wp:posOffset>-393700</wp:posOffset>
                </wp:positionV>
                <wp:extent cx="1253490" cy="151003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151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pt;margin-top:-31pt;width:98.65pt;height:118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83210</wp:posOffset>
                </wp:positionV>
                <wp:extent cx="1986915" cy="372745"/>
                <wp:effectExtent l="635" t="635" r="635" b="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2.3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时间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人力资源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时间            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人力资源管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261620</wp:posOffset>
                </wp:positionV>
                <wp:extent cx="1986915" cy="372745"/>
                <wp:effectExtent l="0" t="1270" r="635" b="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20.6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4120</wp:posOffset>
                </wp:positionH>
                <wp:positionV relativeFrom="paragraph">
                  <wp:posOffset>259080</wp:posOffset>
                </wp:positionV>
                <wp:extent cx="1986915" cy="372745"/>
                <wp:effectExtent l="0" t="1270" r="635" b="0"/>
                <wp:wrapNone/>
                <wp:docPr id="9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948a54" stroked="f" o:allowincell="f" style="position:absolute;margin-left:-95.6pt;margin-top:20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179705</wp:posOffset>
                </wp:positionV>
                <wp:extent cx="1986915" cy="372745"/>
                <wp:effectExtent l="0" t="635" r="635" b="0"/>
                <wp:wrapNone/>
                <wp:docPr id="1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4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