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9490</wp:posOffset>
                </wp:positionH>
                <wp:positionV relativeFrom="paragraph">
                  <wp:posOffset>-269240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7pt;margin-top:-21.2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1990</wp:posOffset>
                </wp:positionH>
                <wp:positionV relativeFrom="paragraph">
                  <wp:posOffset>-42545</wp:posOffset>
                </wp:positionV>
                <wp:extent cx="1329055" cy="143510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143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-3.35pt;width:104.6pt;height:112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6593840" cy="9401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1.2pt;mso-position-vertical-relative:text;margin-left:-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