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71745</wp:posOffset>
                </wp:positionH>
                <wp:positionV relativeFrom="paragraph">
                  <wp:posOffset>-1198880</wp:posOffset>
                </wp:positionV>
                <wp:extent cx="1103630" cy="1372235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1372320"/>
                          <a:chOff x="0" y="0"/>
                          <a:chExt cx="1103760" cy="1372320"/>
                        </a:xfrm>
                      </wpg:grpSpPr>
                      <wps:wsp>
                        <wps:cNvSpPr/>
                        <wps:spPr>
                          <a:xfrm rot="5400000">
                            <a:off x="286920" y="-286920"/>
                            <a:ext cx="500400" cy="107460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609120"/>
                              <a:gd name="textAreaBottom" fmla="*/ 609480 h 60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120" y="337680"/>
                            <a:ext cx="965880" cy="1103040"/>
                          </a:xfrm>
                          <a:custGeom>
                            <a:avLst/>
                            <a:gdLst>
                              <a:gd name="textAreaLeft" fmla="*/ 0 w 547560"/>
                              <a:gd name="textAreaRight" fmla="*/ 547920 w 547560"/>
                              <a:gd name="textAreaTop" fmla="*/ 0 h 625320"/>
                              <a:gd name="textAreaBottom" fmla="*/ 625680 h 625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04.75pt;margin-top:-117pt;width:76.05pt;height:136.05pt" coordorigin="8095,-2340" coordsize="1521,2721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439;top:-2339;width:787;height:1691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096;top:-1356;width:1520;height:1736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-598805</wp:posOffset>
                </wp:positionV>
                <wp:extent cx="101917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9pt;mso-wrap-distance-left:9.05pt;mso-wrap-distance-right:9.05pt;mso-wrap-distance-top:0pt;mso-wrap-distance-bottom:0pt;margin-top:-47.15pt;mso-position-vertical-relative:text;margin-left:4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61585</wp:posOffset>
                </wp:positionH>
                <wp:positionV relativeFrom="paragraph">
                  <wp:posOffset>1136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98.55pt;margin-top:8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8885</wp:posOffset>
                </wp:positionH>
                <wp:positionV relativeFrom="paragraph">
                  <wp:posOffset>1670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97.55pt;margin-top:13.15pt;width:75.3pt;height:99.15pt" coordorigin="7951,263" coordsize="1506,1983">
                <v:rect id="shape_0" ID="矩形 112" fillcolor="white" stroked="f" o:allowincell="f" style="position:absolute;left:8021;top:26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51;top:56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095</wp:posOffset>
                </wp:positionH>
                <wp:positionV relativeFrom="paragraph">
                  <wp:posOffset>253365</wp:posOffset>
                </wp:positionV>
                <wp:extent cx="6310630" cy="8331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833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好学上进，诚信、敬业、责任心强，有强烈的团体精神，对工作认真积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严谨负责。性格内外结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适应能力强，为人诚实，有良好的人际交往能力，具备相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专业知识和认真。细心、耐心的工作态度及良好的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相信团体精神的我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认真负责，总希望能把事情做得更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的专业</w:t>
                            </w:r>
                            <w:hyperlink r:id="rId6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在社会上的历练，熟悉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握了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的使用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hyperlink r:id="rId8" w:tgtFrame="http://yjbys.com/ziwopingjia/_blank">
                              <w:r>
                                <w:rPr>
                                  <w:rStyle w:val="InternetLink"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做事严谨认真，踏实肯干，能够及时完成上级交办的任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随和，乐于与人交往，具有较强的合作意识和团队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体育运动，比较擅长乒乓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能够与时俱进，乐于接受新鲜事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工作中，不拖沓、办事效率高，熟练掌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color w:val="0070C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熟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五笔打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系统产品的销售订单及出库订单等一系列单据的新增和维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会计专业知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全盘内账有一定的了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一般纳税人增值发票及小规模企业发票的填制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拥有良好的口头表达能力和沟通技巧，具有高度的工作热情，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招投标流程，投标文件制作及合同的编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相关涉税事项的办理流程，公司资质、证件、发票等的年审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 沟通协调能力， 熟练运用办公软件整理各种文件及数据统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熟悉会计的相关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的沟通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一定的计算机基础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简单处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重视收集各类信息，有较强的组织协调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、务实、细心灵活，积极主动，学习比较快，能在压力下工作，在做好本职工作的同时不断学习充实完善自己、把握时代发展所带来的契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定不辜负公司对我的期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656pt;mso-wrap-distance-left:9.05pt;mso-wrap-distance-right:9.05pt;mso-wrap-distance-top:0pt;mso-wrap-distance-bottom:0pt;margin-top:19.95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hyperlink r:id="rId10" w:tgtFrame="http://yjbys.com/ziwopingjia/_blank">
                        <w:r>
                          <w:rPr>
                            <w:rStyle w:val="InternetLink"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0070C0"/>
                          <w:sz w:val="26"/>
                          <w:szCs w:val="26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好学上进，诚信、敬业、责任心强，有强烈的团体精神，对工作认真积极，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严谨负责。性格内外结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适应能力强，为人诚实，有良好的人际交往能力，具备相关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专业知识和认真。细心、耐心的工作态度及良好的</w:t>
                      </w:r>
                      <w:hyperlink r:id="rId11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职业道德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相信团体精神的我对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认真负责，总希望能把事情做得更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的专业</w:t>
                      </w:r>
                      <w:hyperlink r:id="rId12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在社会上的历练，熟悉掌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握了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的使用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1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hyperlink r:id="rId14" w:tgtFrame="http://yjbys.com/ziwopingjia/_blank">
                        <w:r>
                          <w:rPr>
                            <w:rStyle w:val="InternetLink"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0070C0"/>
                          <w:sz w:val="26"/>
                          <w:szCs w:val="26"/>
                        </w:rPr>
                        <w:t>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做事严谨认真，踏实肯干，能够及时完成上级交办的任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随和，乐于与人交往，具有较强的合作意识和团队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体育运动，比较擅长乒乓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能够与时俱进，乐于接受新鲜事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工作中，不拖沓、办事效率高，熟练掌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color w:val="0070C0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0070C0"/>
                          <w:sz w:val="26"/>
                          <w:szCs w:val="26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熟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五笔打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系统产品的销售订单及出库订单等一系列单据的新增和维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会计专业知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全盘内账有一定的了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一般纳税人增值发票及小规模企业发票的填制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拥有良好的口头表达能力和沟通技巧，具有高度的工作热情，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招投标流程，投标文件制作及合同的编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相关涉税事项的办理流程，公司资质、证件、发票等的年审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 沟通协调能力， 熟练运用办公软件整理各种文件及数据统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了解熟悉会计的相关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的沟通协调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一定的计算机基础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简单处理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重视收集各类信息，有较强的组织协调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、务实、细心灵活，积极主动，学习比较快，能在压力下工作，在做好本职工作的同时不断学习充实完善自己、把握时代发展所带来的契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五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定不辜负公司对我的期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8240</wp:posOffset>
                </wp:positionH>
                <wp:positionV relativeFrom="paragraph">
                  <wp:posOffset>1005205</wp:posOffset>
                </wp:positionV>
                <wp:extent cx="7581900" cy="635"/>
                <wp:effectExtent l="635" t="22225" r="635" b="22225"/>
                <wp:wrapNone/>
                <wp:docPr id="7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79.15pt" to="505.75pt,79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yjbys.com/ziwopingjia/" TargetMode="External"/><Relationship Id="rId5" Type="http://schemas.openxmlformats.org/officeDocument/2006/relationships/hyperlink" Target="http://yjbys.com/jiuyezhidao/zhiyedaode/" TargetMode="External"/><Relationship Id="rId6" Type="http://schemas.openxmlformats.org/officeDocument/2006/relationships/hyperlink" Target="http://yjbys.com/xuexi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yjbys.com/ziwopingjia/" TargetMode="External"/><Relationship Id="rId9" Type="http://schemas.openxmlformats.org/officeDocument/2006/relationships/hyperlink" Target="http://yjbys.com/ziwopingjia/601027.html" TargetMode="External"/><Relationship Id="rId10" Type="http://schemas.openxmlformats.org/officeDocument/2006/relationships/hyperlink" Target="http://yjbys.com/ziwopingjia/" TargetMode="External"/><Relationship Id="rId11" Type="http://schemas.openxmlformats.org/officeDocument/2006/relationships/hyperlink" Target="http://yjbys.com/jiuyezhidao/zhiyedaode/" TargetMode="External"/><Relationship Id="rId12" Type="http://schemas.openxmlformats.org/officeDocument/2006/relationships/hyperlink" Target="http://yjbys.com/xuexi/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yjbys.com/ziwopingjia/" TargetMode="External"/><Relationship Id="rId15" Type="http://schemas.openxmlformats.org/officeDocument/2006/relationships/hyperlink" Target="http://yjbys.com/ziwopingjia/601027.htm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