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8220</wp:posOffset>
                </wp:positionH>
                <wp:positionV relativeFrom="paragraph">
                  <wp:posOffset>-777875</wp:posOffset>
                </wp:positionV>
                <wp:extent cx="7239000" cy="10386060"/>
                <wp:effectExtent l="8255" t="8255" r="8255" b="8255"/>
                <wp:wrapNone/>
                <wp:docPr id="1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stroked="t" o:allowincell="f" style="position:absolute;margin-left:-78.6pt;margin-top:-61.25pt;width:569.95pt;height:817.7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-34988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385.15pt;margin-top:-27.55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1220</wp:posOffset>
                </wp:positionH>
                <wp:positionV relativeFrom="paragraph">
                  <wp:posOffset>-639445</wp:posOffset>
                </wp:positionV>
                <wp:extent cx="7112000" cy="656590"/>
                <wp:effectExtent l="0" t="0" r="0" b="0"/>
                <wp:wrapNone/>
                <wp:docPr id="3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656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#0070c0" stroked="f" o:allowincell="f" style="position:absolute;margin-left:-68.6pt;margin-top:-50.35pt;width:559.95pt;height:5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3995</wp:posOffset>
                </wp:positionH>
                <wp:positionV relativeFrom="paragraph">
                  <wp:posOffset>-441325</wp:posOffset>
                </wp:positionV>
                <wp:extent cx="314960" cy="236220"/>
                <wp:effectExtent l="12700" t="13335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6.85pt;margin-top:-34.75pt;width:24.75pt;height:18.5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350</wp:posOffset>
                </wp:positionH>
                <wp:positionV relativeFrom="paragraph">
                  <wp:posOffset>-484505</wp:posOffset>
                </wp:positionV>
                <wp:extent cx="240665" cy="370840"/>
                <wp:effectExtent l="635" t="0" r="0" b="635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0.5pt;margin-top:-38.15pt;width:18.9pt;height:2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1115</wp:posOffset>
                </wp:positionH>
                <wp:positionV relativeFrom="paragraph">
                  <wp:posOffset>-462915</wp:posOffset>
                </wp:positionV>
                <wp:extent cx="288290" cy="292735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02.45pt;margin-top:-36.45pt;width:22.65pt;height:23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740</wp:posOffset>
                </wp:positionH>
                <wp:positionV relativeFrom="paragraph">
                  <wp:posOffset>-473710</wp:posOffset>
                </wp:positionV>
                <wp:extent cx="328295" cy="318770"/>
                <wp:effectExtent l="1270" t="0" r="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.2pt;margin-top:-37.3pt;width:25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4155</wp:posOffset>
                </wp:positionH>
                <wp:positionV relativeFrom="paragraph">
                  <wp:posOffset>53340</wp:posOffset>
                </wp:positionV>
                <wp:extent cx="5800725" cy="84315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60" w:before="75" w:after="75"/>
                              <w:ind w:firstLine="260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60" w:before="75" w:after="75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60" w:before="75" w:after="75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663.9pt;mso-wrap-distance-left:9.05pt;mso-wrap-distance-right:9.05pt;mso-wrap-distance-top:0pt;mso-wrap-distance-bottom:0pt;margin-top:4.2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0070C0" w:val="clear"/>
                        <w:spacing w:lineRule="exact" w:line="360" w:before="75" w:after="75"/>
                        <w:ind w:firstLine="260"/>
                        <w:jc w:val="center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60" w:before="75" w:after="75"/>
                        <w:jc w:val="center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jc w:val="center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jc w:val="center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60" w:before="75" w:after="75"/>
                        <w:jc w:val="center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