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220</wp:posOffset>
            </wp:positionH>
            <wp:positionV relativeFrom="paragraph">
              <wp:posOffset>-92710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12700" t="13335" r="12700" b="12065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28.3pt;margin-top:-5.1pt;width:95.95pt;height:125.2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010</wp:posOffset>
                </wp:positionH>
                <wp:positionV relativeFrom="paragraph">
                  <wp:posOffset>-215900</wp:posOffset>
                </wp:positionV>
                <wp:extent cx="4519295" cy="203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3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991.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2345678987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9@qq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0.05pt;mso-wrap-distance-left:9.05pt;mso-wrap-distance-right:9.05pt;mso-wrap-distance-top:0pt;mso-wrap-distance-bottom:0pt;margin-top:-17pt;mso-position-vertical-relative:text;margin-left:2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991.08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2345678987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3456789@qq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2032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48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48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1.6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48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48"/>
                        </w:rPr>
                        <w:t>姓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4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48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270510</wp:posOffset>
                </wp:positionV>
                <wp:extent cx="6323965" cy="7484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31" w:hanging="131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经济贸易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 业 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　计算机应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100" w:after="1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100" w:after="1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100" w:after="1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达内科技（中国）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项目实习软件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该系统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un Solari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开发，运行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ea Weblogic Ser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平台，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J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件技术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racle 9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系统。该系统后台主要由数据采集系统和数据整合系统提供支持，前台部分主要分为用户自服务管理，资费管理，用户管理等模块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部分，本人主要负责资费管理和用户管理模块，资费管理模块主要是对提供的资费情况进行查询、修改、删除、增加。用户管理模块主要功能是：用户开通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帐号开通、暂停、恢复、删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用户资料管理。这两个模块都是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+Hibernate+Sprin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实现的。同时，我尽量采用面向接口的编程的思想来减少系统的耦和性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由于毕业设计的需要，也完成了本系统的后台数据支持系统——数据采集系统；它的功能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定期采集（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时）原始计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o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tmpx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文件，整理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清单，并上传给中心处理系统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中心处理系统（接收系统）侦听并收集采集系统发送的数据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将数据保存的数据库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_detail_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；主要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Unix C/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实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五年以上的项目设计和管理经验，两年以上大型门户网站项目管理，团队管理经验，良好的团队合作精神，精通高访问量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架构的系统开发，设计和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嵌入式平台下的游戏模拟器、电子书阅读器有较深入的研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代码编写风格，认真负责的工作态度，对新技术有浓厚兴趣，有志于从事智能视频监控、图像识别、人工智能、物联网等领域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软件项目开发经验，勤奋踏实，工作认真负责，自学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开朗，容易与人相处，注重团队协作精神，且能承受较大压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autoSpaceDE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21.3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60"/>
                        <w:ind w:left="131" w:hanging="131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经济贸易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 业 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　计算机应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 w:before="100" w:after="1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 w:before="100" w:after="1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 w:before="100" w:after="100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val="zh-CN"/>
                        </w:rPr>
                        <w:t>达内科技（中国）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val="zh-CN"/>
                        </w:rPr>
                        <w:t>项目实习软件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该系统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un Solari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开发，运行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ea Weblogic Serve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平台，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J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件技术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racle 9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库系统。该系统后台主要由数据采集系统和数据整合系统提供支持，前台部分主要分为用户自服务管理，资费管理，用户管理等模块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部分，本人主要负责资费管理和用户管理模块，资费管理模块主要是对提供的资费情况进行查询、修改、删除、增加。用户管理模块主要功能是：用户开通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帐号开通、暂停、恢复、删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用户资料管理。这两个模块都是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truts+Hibernate+Sprin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实现的。同时，我尽量采用面向接口的编程的思想来减少系统的耦和性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由于毕业设计的需要，也完成了本系统的后台数据支持系统——数据采集系统；它的功能是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定期采集（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时）原始计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Lo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tmpx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文件，整理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清单，并上传给中心处理系统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中心处理系统（接收系统）侦听并收集采集系统发送的数据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并将数据保存的数据库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_detail_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；主要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Unix C/C++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实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五年以上的项目设计和管理经验，两年以上大型门户网站项目管理，团队管理经验，良好的团队合作精神，精通高访问量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架构的系统开发，设计和管理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嵌入式平台下的游戏模拟器、电子书阅读器有较深入的研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代码编写风格，认真负责的工作态度，对新技术有浓厚兴趣，有志于从事智能视频监控、图像识别、人工智能、物联网等领域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软件项目开发经验，勤奋踏实，工作认真负责，自学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开朗，容易与人相处，注重团队协作精神，且能承受较大压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autoSpaceDE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