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1073150</wp:posOffset>
                </wp:positionV>
                <wp:extent cx="2444115" cy="1089025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1089036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ccc00" stroked="f" o:allowincell="f" style="position:absolute;margin-left:-93.9pt;margin-top:-84.5pt;width:192.4pt;height:857.4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3280</wp:posOffset>
                </wp:positionH>
                <wp:positionV relativeFrom="paragraph">
                  <wp:posOffset>-163195</wp:posOffset>
                </wp:positionV>
                <wp:extent cx="1884045" cy="391795"/>
                <wp:effectExtent l="1270" t="127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66.4pt;margin-top:-12.85pt;width:148.3pt;height:30.8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630</wp:posOffset>
                </wp:positionH>
                <wp:positionV relativeFrom="paragraph">
                  <wp:posOffset>-122555</wp:posOffset>
                </wp:positionV>
                <wp:extent cx="287655" cy="287655"/>
                <wp:effectExtent l="635" t="635" r="0" b="0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cccc00" stroked="f" o:allowincell="f" style="position:absolute;margin-left:46.9pt;margin-top:-9.65pt;width:22.6pt;height:22.6pt;mso-wrap-style:none;v-text-anchor:middle">
                <v:fill o:detectmouseclick="t" type="solid" color2="#33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13180</wp:posOffset>
                </wp:positionH>
                <wp:positionV relativeFrom="paragraph">
                  <wp:posOffset>-222250</wp:posOffset>
                </wp:positionV>
                <wp:extent cx="1196340" cy="328295"/>
                <wp:effectExtent l="635" t="0" r="635" b="635"/>
                <wp:wrapNone/>
                <wp:docPr id="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32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#cccc00" stroked="f" o:allowincell="f" style="position:absolute;margin-left:103.4pt;margin-top:-17.5pt;width:94.15pt;height:25.8pt;mso-wrap-style:none;v-text-anchor:middle">
                <v:fill o:detectmouseclick="t" type="solid" color2="#3333f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9450</wp:posOffset>
                </wp:positionH>
                <wp:positionV relativeFrom="paragraph">
                  <wp:posOffset>-220345</wp:posOffset>
                </wp:positionV>
                <wp:extent cx="13055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酒店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17.3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酒店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4945</wp:posOffset>
                </wp:positionH>
                <wp:positionV relativeFrom="paragraph">
                  <wp:posOffset>-484505</wp:posOffset>
                </wp:positionV>
                <wp:extent cx="4633595" cy="9842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984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      酒店管理    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酒店有限工作有限公司　       　      酒店运营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面负责集团连锁直营与加盟酒店所有的运营管理工作。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配合所辖地区的酒店等新业务项目推进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搭建和发展运营团队，组织开展员工队伍培训、考核评价及人才梯队建设工作； 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总结提炼目前现有酒店项目精髓，通过市场需求分析，搭建公司酒店业务产品线，包括前期运营研究、新店筹备开业、运营标准化管理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推动所辖区域的渠道拓展，配合集团后台做好关于对外合作、渠道管理、媒体合作、推广策划及服务产品开发等相关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审定有效措施推动所辖区域销售达成及利润贡献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分解工作目标与绩效指标，部署监控业务运营，保障目标达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酒店有限工作有限公司　       　      酒店运营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面负责集团连锁直营与加盟酒店所有的运营管理工作。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配合所辖地区的酒店等新业务项目推进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搭建和发展运营团队，组织开展员工队伍培训、考核评价及人才梯队建设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总结提炼目前现有酒店项目精髓，通过市场需求分析，搭建公司酒店业务产品线，包括前期运营研究、新店筹备开业、运营标准化管理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推动所辖区域的渠道拓展，配合集团后台做好关于对外合作、渠道管理、媒体合作、推广策划及服务产品开发等相关工作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审定有效措施推动所辖区域销售达成及利润贡献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分解工作目标与绩效指标，部署监控业务运营，保障目标达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5pt;height:775pt;mso-wrap-distance-left:9.05pt;mso-wrap-distance-right:9.05pt;mso-wrap-distance-top:0pt;mso-wrap-distance-bottom:0pt;margin-top:-38.15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            酒店管理    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酒店有限工作有限公司　       　      酒店运营总监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面负责集团连锁直营与加盟酒店所有的运营管理工作。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配合所辖地区的酒店等新业务项目推进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搭建和发展运营团队，组织开展员工队伍培训、考核评价及人才梯队建设工作； 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总结提炼目前现有酒店项目精髓，通过市场需求分析，搭建公司酒店业务产品线，包括前期运营研究、新店筹备开业、运营标准化管理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推动所辖区域的渠道拓展，配合集团后台做好关于对外合作、渠道管理、媒体合作、推广策划及服务产品开发等相关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审定有效措施推动所辖区域销售达成及利润贡献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分解工作目标与绩效指标，部署监控业务运营，保障目标达成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酒店有限工作有限公司　       　      酒店运营总监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面负责集团连锁直营与加盟酒店所有的运营管理工作。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配合所辖地区的酒店等新业务项目推进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搭建和发展运营团队，组织开展员工队伍培训、考核评价及人才梯队建设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总结提炼目前现有酒店项目精髓，通过市场需求分析，搭建公司酒店业务产品线，包括前期运营研究、新店筹备开业、运营标准化管理工作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推动所辖区域的渠道拓展，配合集团后台做好关于对外合作、渠道管理、媒体合作、推广策划及服务产品开发等相关工作；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审定有效措施推动所辖区域销售达成及利润贡献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分解工作目标与绩效指标，部署监控业务运营，保障目标达成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23340</wp:posOffset>
                </wp:positionH>
                <wp:positionV relativeFrom="paragraph">
                  <wp:posOffset>262890</wp:posOffset>
                </wp:positionV>
                <wp:extent cx="1196340" cy="328295"/>
                <wp:effectExtent l="635" t="635" r="635" b="0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32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cccc00" stroked="f" o:allowincell="f" style="position:absolute;margin-left:104.2pt;margin-top:20.7pt;width:94.15pt;height:25.8pt;mso-wrap-style:none;v-text-anchor:middle">
                <v:fill o:detectmouseclick="t" type="solid" color2="#3333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61365</wp:posOffset>
            </wp:positionH>
            <wp:positionV relativeFrom="paragraph">
              <wp:posOffset>100965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3270</wp:posOffset>
                </wp:positionH>
                <wp:positionV relativeFrom="paragraph">
                  <wp:posOffset>193040</wp:posOffset>
                </wp:positionV>
                <wp:extent cx="1422400" cy="7816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2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2480</wp:posOffset>
                </wp:positionH>
                <wp:positionV relativeFrom="paragraph">
                  <wp:posOffset>296545</wp:posOffset>
                </wp:positionV>
                <wp:extent cx="1762125" cy="4646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3.35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43660</wp:posOffset>
                </wp:positionH>
                <wp:positionV relativeFrom="paragraph">
                  <wp:posOffset>285750</wp:posOffset>
                </wp:positionV>
                <wp:extent cx="1196340" cy="328295"/>
                <wp:effectExtent l="635" t="635" r="635" b="0"/>
                <wp:wrapNone/>
                <wp:docPr id="1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32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#cccc00" stroked="f" o:allowincell="f" style="position:absolute;margin-left:105.8pt;margin-top:22.5pt;width:94.15pt;height:25.8pt;mso-wrap-style:none;v-text-anchor:middle">
                <v:fill o:detectmouseclick="t" type="solid" color2="#3333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4E61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4E6127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