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881380</wp:posOffset>
            </wp:positionV>
            <wp:extent cx="7560310" cy="10694035"/>
            <wp:effectExtent l="0" t="0" r="0" b="0"/>
            <wp:wrapNone/>
            <wp:docPr id="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97585</wp:posOffset>
                </wp:positionH>
                <wp:positionV relativeFrom="paragraph">
                  <wp:posOffset>-779145</wp:posOffset>
                </wp:positionV>
                <wp:extent cx="7259320" cy="10433685"/>
                <wp:effectExtent l="0" t="635" r="0" b="0"/>
                <wp:wrapNone/>
                <wp:docPr id="2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9400" cy="10433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44313"/>
                              </a:srgbClr>
                            </a:gs>
                            <a:gs pos="100000">
                              <a:srgbClr val="49c168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fillcolor="white" stroked="f" o:allowincell="f" style="position:absolute;margin-left:-78.55pt;margin-top:-61.35pt;width:571.55pt;height:821.5pt;mso-wrap-style:none;v-text-anchor:middle">
                <v:fill o:detectmouseclick="t" color2="#49c16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86790</wp:posOffset>
                </wp:positionH>
                <wp:positionV relativeFrom="paragraph">
                  <wp:posOffset>-95885</wp:posOffset>
                </wp:positionV>
                <wp:extent cx="1678940" cy="310515"/>
                <wp:effectExtent l="0" t="0" r="635" b="0"/>
                <wp:wrapNone/>
                <wp:docPr id="3" name="组合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9040" cy="310680"/>
                          <a:chOff x="0" y="0"/>
                          <a:chExt cx="1679040" cy="310680"/>
                        </a:xfrm>
                      </wpg:grpSpPr>
                      <wps:wsp>
                        <wps:cNvSpPr/>
                        <wps:spPr>
                          <a:xfrm>
                            <a:off x="1297800" y="3960"/>
                            <a:ext cx="380880" cy="306720"/>
                          </a:xfrm>
                          <a:prstGeom prst="flowChartDelay">
                            <a:avLst/>
                          </a:prstGeom>
                          <a:solidFill>
                            <a:srgbClr val="49c16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11120" cy="307440"/>
                          </a:xfrm>
                          <a:prstGeom prst="rect">
                            <a:avLst/>
                          </a:prstGeom>
                          <a:solidFill>
                            <a:srgbClr val="49c16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3" style="position:absolute;margin-left:-77.7pt;margin-top:-7.55pt;width:132.2pt;height:24.45pt" coordorigin="-1554,-151" coordsize="2644,489"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ID="自选图形 50" fillcolor="#49c168" stroked="f" o:allowincell="f" style="position:absolute;left:490;top:-145;width:599;height:482;mso-wrap-style:none;v-text-anchor:middle" type="_x0000_t135">
                  <v:fill o:detectmouseclick="t" type="solid" color2="#b63e97"/>
                  <v:stroke color="#3465a4" joinstyle="round" endcap="flat"/>
                  <w10:wrap type="none"/>
                </v:shape>
                <v:rect id="shape_0" ID="矩形 51" fillcolor="#49c168" stroked="f" o:allowincell="f" style="position:absolute;left:-1554;top:-151;width:2064;height:483;mso-wrap-style:none;v-text-anchor:middle">
                  <v:fill o:detectmouseclick="t" type="solid" color2="#b63e97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82980</wp:posOffset>
                </wp:positionH>
                <wp:positionV relativeFrom="paragraph">
                  <wp:posOffset>1369060</wp:posOffset>
                </wp:positionV>
                <wp:extent cx="1678940" cy="309880"/>
                <wp:effectExtent l="0" t="0" r="635" b="0"/>
                <wp:wrapNone/>
                <wp:docPr id="4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9040" cy="309960"/>
                          <a:chOff x="0" y="0"/>
                          <a:chExt cx="1679040" cy="309960"/>
                        </a:xfrm>
                      </wpg:grpSpPr>
                      <wps:wsp>
                        <wps:cNvSpPr/>
                        <wps:spPr>
                          <a:xfrm>
                            <a:off x="1297800" y="3240"/>
                            <a:ext cx="380880" cy="306720"/>
                          </a:xfrm>
                          <a:prstGeom prst="flowChartDelay">
                            <a:avLst/>
                          </a:prstGeom>
                          <a:solidFill>
                            <a:srgbClr val="49c16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11120" cy="307440"/>
                          </a:xfrm>
                          <a:prstGeom prst="rect">
                            <a:avLst/>
                          </a:prstGeom>
                          <a:solidFill>
                            <a:srgbClr val="49c16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-77.4pt;margin-top:107.8pt;width:132.15pt;height:24.4pt" coordorigin="-1548,2156" coordsize="2643,488">
                <v:shape id="shape_0" ID="自选图形 56" fillcolor="#49c168" stroked="f" o:allowincell="f" style="position:absolute;left:495;top:2161;width:599;height:482;mso-wrap-style:none;v-text-anchor:middle" type="_x0000_t135">
                  <v:fill o:detectmouseclick="t" type="solid" color2="#b63e97"/>
                  <v:stroke color="#3465a4" joinstyle="round" endcap="flat"/>
                  <w10:wrap type="none"/>
                </v:shape>
                <v:rect id="shape_0" ID="矩形 57" fillcolor="#49c168" stroked="f" o:allowincell="f" style="position:absolute;left:-1548;top:2156;width:2064;height:483;mso-wrap-style:none;v-text-anchor:middle">
                  <v:fill o:detectmouseclick="t" type="solid" color2="#b63e97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00125</wp:posOffset>
                </wp:positionH>
                <wp:positionV relativeFrom="paragraph">
                  <wp:posOffset>2947670</wp:posOffset>
                </wp:positionV>
                <wp:extent cx="1678940" cy="309880"/>
                <wp:effectExtent l="0" t="0" r="635" b="0"/>
                <wp:wrapNone/>
                <wp:docPr id="5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9040" cy="309960"/>
                          <a:chOff x="0" y="0"/>
                          <a:chExt cx="1679040" cy="309960"/>
                        </a:xfrm>
                      </wpg:grpSpPr>
                      <wps:wsp>
                        <wps:cNvSpPr/>
                        <wps:spPr>
                          <a:xfrm>
                            <a:off x="1297800" y="3240"/>
                            <a:ext cx="380880" cy="306720"/>
                          </a:xfrm>
                          <a:prstGeom prst="flowChartDelay">
                            <a:avLst/>
                          </a:prstGeom>
                          <a:solidFill>
                            <a:srgbClr val="49c16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11120" cy="307440"/>
                          </a:xfrm>
                          <a:prstGeom prst="rect">
                            <a:avLst/>
                          </a:prstGeom>
                          <a:solidFill>
                            <a:srgbClr val="49c16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-78.75pt;margin-top:232.1pt;width:132.2pt;height:24.4pt" coordorigin="-1575,4642" coordsize="2644,488">
                <v:shape id="shape_0" ID="自选图形 59" fillcolor="#49c168" stroked="f" o:allowincell="f" style="position:absolute;left:469;top:4647;width:599;height:482;mso-wrap-style:none;v-text-anchor:middle" type="_x0000_t135">
                  <v:fill o:detectmouseclick="t" type="solid" color2="#b63e97"/>
                  <v:stroke color="#3465a4" joinstyle="round" endcap="flat"/>
                  <w10:wrap type="none"/>
                </v:shape>
                <v:rect id="shape_0" ID="矩形 60" fillcolor="#49c168" stroked="f" o:allowincell="f" style="position:absolute;left:-1575;top:4642;width:2064;height:483;mso-wrap-style:none;v-text-anchor:middle">
                  <v:fill o:detectmouseclick="t" type="solid" color2="#b63e97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85520</wp:posOffset>
                </wp:positionH>
                <wp:positionV relativeFrom="paragraph">
                  <wp:posOffset>3647440</wp:posOffset>
                </wp:positionV>
                <wp:extent cx="1678940" cy="309880"/>
                <wp:effectExtent l="0" t="0" r="635" b="0"/>
                <wp:wrapNone/>
                <wp:docPr id="6" name="组合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9040" cy="309960"/>
                          <a:chOff x="0" y="0"/>
                          <a:chExt cx="1679040" cy="309960"/>
                        </a:xfrm>
                      </wpg:grpSpPr>
                      <wps:wsp>
                        <wps:cNvSpPr/>
                        <wps:spPr>
                          <a:xfrm>
                            <a:off x="1297800" y="3240"/>
                            <a:ext cx="380880" cy="306720"/>
                          </a:xfrm>
                          <a:prstGeom prst="flowChartDelay">
                            <a:avLst/>
                          </a:prstGeom>
                          <a:solidFill>
                            <a:srgbClr val="49c16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11120" cy="307440"/>
                          </a:xfrm>
                          <a:prstGeom prst="rect">
                            <a:avLst/>
                          </a:prstGeom>
                          <a:solidFill>
                            <a:srgbClr val="49c16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1" style="position:absolute;margin-left:-77.6pt;margin-top:287.2pt;width:132.15pt;height:24.4pt" coordorigin="-1552,5744" coordsize="2643,488">
                <v:shape id="shape_0" ID="自选图形 62" fillcolor="#49c168" stroked="f" o:allowincell="f" style="position:absolute;left:492;top:5749;width:599;height:482;mso-wrap-style:none;v-text-anchor:middle" type="_x0000_t135">
                  <v:fill o:detectmouseclick="t" type="solid" color2="#b63e97"/>
                  <v:stroke color="#3465a4" joinstyle="round" endcap="flat"/>
                  <w10:wrap type="none"/>
                </v:shape>
                <v:rect id="shape_0" ID="矩形 63" fillcolor="#49c168" stroked="f" o:allowincell="f" style="position:absolute;left:-1552;top:5744;width:2064;height:483;mso-wrap-style:none;v-text-anchor:middle">
                  <v:fill o:detectmouseclick="t" type="solid" color2="#b63e97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12190</wp:posOffset>
                </wp:positionH>
                <wp:positionV relativeFrom="paragraph">
                  <wp:posOffset>6393815</wp:posOffset>
                </wp:positionV>
                <wp:extent cx="1678940" cy="309880"/>
                <wp:effectExtent l="0" t="0" r="635" b="0"/>
                <wp:wrapNone/>
                <wp:docPr id="7" name="组合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9040" cy="309960"/>
                          <a:chOff x="0" y="0"/>
                          <a:chExt cx="1679040" cy="309960"/>
                        </a:xfrm>
                      </wpg:grpSpPr>
                      <wps:wsp>
                        <wps:cNvSpPr/>
                        <wps:spPr>
                          <a:xfrm>
                            <a:off x="1297800" y="3240"/>
                            <a:ext cx="380880" cy="306720"/>
                          </a:xfrm>
                          <a:prstGeom prst="flowChartDelay">
                            <a:avLst/>
                          </a:prstGeom>
                          <a:solidFill>
                            <a:srgbClr val="49c16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11120" cy="307440"/>
                          </a:xfrm>
                          <a:prstGeom prst="rect">
                            <a:avLst/>
                          </a:prstGeom>
                          <a:solidFill>
                            <a:srgbClr val="49c16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4" style="position:absolute;margin-left:-79.7pt;margin-top:503.45pt;width:132.15pt;height:24.45pt" coordorigin="-1594,10069" coordsize="2643,489">
                <v:shape id="shape_0" ID="自选图形 65" fillcolor="#49c168" stroked="f" o:allowincell="f" style="position:absolute;left:450;top:10074;width:599;height:482;mso-wrap-style:none;v-text-anchor:middle" type="_x0000_t135">
                  <v:fill o:detectmouseclick="t" type="solid" color2="#b63e97"/>
                  <v:stroke color="#3465a4" joinstyle="round" endcap="flat"/>
                  <w10:wrap type="none"/>
                </v:shape>
                <v:rect id="shape_0" ID="矩形 66" fillcolor="#49c168" stroked="f" o:allowincell="f" style="position:absolute;left:-1594;top:10069;width:2064;height:483;mso-wrap-style:none;v-text-anchor:middle">
                  <v:fill o:detectmouseclick="t" type="solid" color2="#b63e97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2895</wp:posOffset>
                </wp:positionH>
                <wp:positionV relativeFrom="paragraph">
                  <wp:posOffset>-95250</wp:posOffset>
                </wp:positionV>
                <wp:extent cx="1396365" cy="1395730"/>
                <wp:effectExtent l="13335" t="13335" r="12700" b="12700"/>
                <wp:wrapNone/>
                <wp:docPr id="8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23.85pt;margin-top:-7.5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c0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82980</wp:posOffset>
                </wp:positionH>
                <wp:positionV relativeFrom="paragraph">
                  <wp:posOffset>-95885</wp:posOffset>
                </wp:positionV>
                <wp:extent cx="6508750" cy="88823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www.173jL.co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2010/9 -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至今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生物制药            大专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生物化学、医学基础、医学基础、仪器分析技术、药学信息检索技术、实用药物学基础、认识实习、基础化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实务、药品安全生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英语四级、计算机一级、药品检验工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高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时间         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药品检验所      药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描述：掌握高效液相色谱、紫外等分析仪器技术，能独立完成常规药品检验工作，独立完成一份药品的检验报告书，并熟悉无菌、微粒、微生物限度、效价等生物检测技术，对药品检验工作有认识与提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时间         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市敬修堂药厂       成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熟悉药品管理的相关法规，熟悉化验室的管理制度和各岗位的操作规程。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相关知识，熟悉仓库药品取样程序。在化验室进行各种实验操作，提高实验动手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时间       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市文明微创医院     药剂师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参与药品调剂工作，熟悉药房的各项运作，深入了解医疗机构工作流程，熟悉常见疾病与用药。培养了认真严谨的工作态度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699.4pt;mso-wrap-distance-left:9.05pt;mso-wrap-distance-right:9.05pt;mso-wrap-distance-top:0pt;mso-wrap-distance-bottom:0pt;margin-top:-7.55pt;mso-position-vertical-relative:text;margin-left:-7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www.173jL.com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2010/9 -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至今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生物制药            大专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生物化学、医学基础、医学基础、仪器分析技术、药学信息检索技术、实用药物学基础、认识实习、基础化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实务、药品安全生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英语四级、计算机一级、药品检验工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高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时间         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药品检验所      药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工作描述：掌握高效液相色谱、紫外等分析仪器技术，能独立完成常规药品检验工作，独立完成一份药品的检验报告书，并熟悉无菌、微粒、微生物限度、效价等生物检测技术，对药品检验工作有认识与提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时间         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市敬修堂药厂       成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熟悉药品管理的相关法规，熟悉化验室的管理制度和各岗位的操作规程。熟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相关知识，熟悉仓库药品取样程序。在化验室进行各种实验操作，提高实验动手能力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时间       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市文明微创医院     药剂师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参与药品调剂工作，熟悉药房的各项运作，深入了解医疗机构工作流程，熟悉常见疾病与用药。培养了认真严谨的工作态度。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29T03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