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-1079500</wp:posOffset>
                </wp:positionV>
                <wp:extent cx="2094230" cy="1099566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995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73.4pt;margin-top:-85pt;width:164.85pt;height:865.75pt;mso-wrap-style:none;v-text-anchor:middle">
                <v:fill o:detectmouseclick="t" on="false"/>
                <v:stroke color="gray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925195</wp:posOffset>
                </wp:positionV>
                <wp:extent cx="1892300" cy="109956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0995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66.1pt;margin-top:-72.85pt;width:148.95pt;height:86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120265</wp:posOffset>
                </wp:positionH>
                <wp:positionV relativeFrom="paragraph">
                  <wp:posOffset>249555</wp:posOffset>
                </wp:positionV>
                <wp:extent cx="4021455" cy="190500"/>
                <wp:effectExtent l="635" t="0" r="0" b="0"/>
                <wp:wrapNone/>
                <wp:docPr id="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66.95pt;margin-top:19.6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3975</wp:posOffset>
                </wp:positionH>
                <wp:positionV relativeFrom="paragraph">
                  <wp:posOffset>-172720</wp:posOffset>
                </wp:positionV>
                <wp:extent cx="4640580" cy="9441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3.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307975</wp:posOffset>
                </wp:positionH>
                <wp:positionV relativeFrom="paragraph">
                  <wp:posOffset>97790</wp:posOffset>
                </wp:positionV>
                <wp:extent cx="1036320" cy="1487805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24.25pt;margin-top:7.65pt;width:81.6pt;height:117.2pt" coordorigin="-485,153" coordsize="1632,2344">
                <v:rect id="shape_0" ID="矩形 9" fillcolor="white" stroked="f" o:allowincell="f" style="position:absolute;left:-474;top:1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85;top:466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ragraph">
                  <wp:posOffset>227965</wp:posOffset>
                </wp:positionV>
                <wp:extent cx="4021455" cy="190500"/>
                <wp:effectExtent l="635" t="0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168.1pt;margin-top:17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13915</wp:posOffset>
                </wp:positionH>
                <wp:positionV relativeFrom="paragraph">
                  <wp:posOffset>181610</wp:posOffset>
                </wp:positionV>
                <wp:extent cx="4021455" cy="1905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166.45pt;margin-top:14.3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电子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电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45030</wp:posOffset>
                </wp:positionH>
                <wp:positionV relativeFrom="paragraph">
                  <wp:posOffset>164465</wp:posOffset>
                </wp:positionV>
                <wp:extent cx="4021455" cy="190500"/>
                <wp:effectExtent l="635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168.9pt;margin-top:12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4021455" cy="190500"/>
                <wp:effectExtent l="635" t="0" r="0" b="0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168.2pt;margin-top:11.2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