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040"/>
                <wp:effectExtent l="12700" t="12700" r="12700" b="1270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90120"/>
                          <a:chOff x="0" y="0"/>
                          <a:chExt cx="1219320" cy="1590120"/>
                        </a:xfrm>
                      </wpg:grpSpPr>
                      <wpg:grpSp>
                        <wpg:cNvGrpSpPr/>
                        <wpg:grpSpPr>
                          <a:xfrm>
                            <a:off x="82440" y="62280"/>
                            <a:ext cx="103644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102924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96920"/>
                              <a:ext cx="1034280" cy="12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219320" cy="159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5.65pt;margin-top:14.5pt;width:96pt;height:125.2pt" coordorigin="-913,290" coordsize="1920,2504">
                <v:group id="shape_0" alt="组合 7" style="position:absolute;left:-783;top:388;width:1632;height:2340">
                  <v:rect id="shape_0" ID="矩形 9" fillcolor="white" stroked="f" o:allowincell="f" style="position:absolute;left:-772;top:388;width:1620;height:2265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-783;top:698;width:1628;height:20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rect id="shape_0" ID="矩形 10" stroked="t" o:allowincell="f" style="position:absolute;left:-913;top:290;width:1919;height:2503;mso-wrap-style:none;v-text-anchor:middle">
                  <v:fill o:detectmouseclick="t" on="false"/>
                  <v:stroke color="#4bacc6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2305</wp:posOffset>
                </wp:positionH>
                <wp:positionV relativeFrom="paragraph">
                  <wp:posOffset>77470</wp:posOffset>
                </wp:positionV>
                <wp:extent cx="6797040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教育经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                 旅游酒店管理                     研究生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外语、旅游概论、管理学、酒店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业务管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（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前厅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客房、餐饮等）、人力资源管理、计算机课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酒店管理集团有限公司      运营总经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搭建总部运作架构及模式，设定连锁发展计划及运营系统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接管已收购项目及托管项目，建立所属项目运营架构及模式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集团的战略目标，制定相应的营运策略，提出总部的经营管理规划，并组织实施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根据下属酒店的特点，设定有所侧重的运作模式及运营标准，指导下属酒店建立自己的特色经营与服务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指导属下酒店制定各类经营管理计划，监督实施并进行考评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持连锁发展项目日常运营管理工作，协调各方关系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国际大酒店             高级管理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领域投资的调研与决策，制定公司发展规划与战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属下连锁酒店服务与管理的规范化建设，编制连锁酒店管理实务，指导连锁酒店规范运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各连锁酒店的重大突发事件及顾客投诉作指导，制定处理指引与整改措施，并跟进落实情况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新店建置与并购新项目的研究决策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打造公司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品牌及连锁酒店在同行业的领先地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公司选拔及培训连锁酒店中高层管理干部，为连锁发展储备人才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自我评价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6.1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教育经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                       旅游酒店管理                     研究生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外语、旅游概论、管理学、酒店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业务管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（</w:t>
                      </w:r>
                      <w:hyperlink r:id="rId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前厅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客房、餐饮等）、人力资源管理、计算机课程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工作经历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酒店管理集团有限公司      运营总经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搭建总部运作架构及模式，设定连锁发展计划及运营系统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接管已收购项目及托管项目，建立所属项目运营架构及模式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集团的战略目标，制定相应的营运策略，提出总部的经营管理规划，并组织实施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根据下属酒店的特点，设定有所侧重的运作模式及运营标准，指导下属酒店建立自己的特色经营与服务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指导属下酒店制定各类经营管理计划，监督实施并进行考评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主持连锁发展项目日常运营管理工作，协调各方关系，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国际大酒店             高级管理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领域投资的调研与决策，制定公司发展规划与战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属下连锁酒店服务与管理的规范化建设，编制连锁酒店管理实务，指导连锁酒店规范运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各连锁酒店的重大突发事件及顾客投诉作指导，制定处理指引与整改措施，并跟进落实情况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新店建置与并购新项目的研究决策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打造公司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品牌及连锁酒店在同行业的领先地位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公司选拔及培训连锁酒店中高层管理干部，为连锁发展储备人才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自我评价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baidu.com/s?wd=&#19994;&#21153;&#31649;&#29702;&amp;hl_tag=textlink&amp;tn=SE_hldp01350_v6v6zkg6" TargetMode="External"/><Relationship Id="rId5" Type="http://schemas.openxmlformats.org/officeDocument/2006/relationships/hyperlink" Target="https://www.baidu.com/s?wd=&#21069;&#2138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s://www.baidu.com/s?wd=&#19994;&#21153;&#31649;&#29702;&amp;hl_tag=textlink&amp;tn=SE_hldp01350_v6v6zkg6" TargetMode="External"/><Relationship Id="rId8" Type="http://schemas.openxmlformats.org/officeDocument/2006/relationships/hyperlink" Target="https://www.baidu.com/s?wd=&#21069;&#21381;&amp;hl_tag=textlink&amp;tn=SE_hldp01350_v6v6zkg6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