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gray" stroked="f" o:allowincell="f" style="position:absolute;margin-left:95.2pt;margin-top:-23.1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3480</wp:posOffset>
                </wp:positionH>
                <wp:positionV relativeFrom="paragraph">
                  <wp:posOffset>-1014730</wp:posOffset>
                </wp:positionV>
                <wp:extent cx="224599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069213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6.85pt;height:841.9pt;mso-wrap-distance-left:9.05pt;mso-wrap-distance-right:9.05pt;mso-wrap-distance-top:0pt;mso-wrap-distance-bottom:0pt;margin-top:-79.9pt;mso-position-vertical-relative:text;margin-left:-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5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gray" stroked="f" o:allowincell="f" style="position:absolute;margin-left:97.45pt;margin-top:3.5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0</wp:posOffset>
                </wp:positionH>
                <wp:positionV relativeFrom="paragraph">
                  <wp:posOffset>184785</wp:posOffset>
                </wp:positionV>
                <wp:extent cx="1736725" cy="3401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67.85pt;mso-wrap-distance-left:9.05pt;mso-wrap-distance-right:9.05pt;mso-wrap-distance-top:0pt;mso-wrap-distance-bottom:0pt;margin-top:14.55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8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gray" stroked="f" o:allowincell="f" style="position:absolute;margin-left:94.45pt;margin-top:82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9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gray" stroked="f" o:allowincell="f" style="position:absolute;margin-left:95.95pt;margin-top:271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