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92710</wp:posOffset>
                </wp:positionV>
                <wp:extent cx="57785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毕业生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35pt;mso-wrap-distance-left:9.05pt;mso-wrap-distance-right:9.05pt;mso-wrap-distance-top:0pt;mso-wrap-distance-bottom:0pt;margin-top:7.3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毕业生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　　名： 钟小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性　　别： 女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政治面貌： 团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出生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户　　口： 河北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婚姻状况： 未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学　　历： 本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毕业院校： 西华大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毕业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学专业： 平面设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外语水平： 英语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电脑水平： 熟练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年限： 应届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联系方式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888888888 </w:t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类型： 全部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单位性质： 不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望行业： 艺术、文化传播、印刷、包装、造纸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望职位： 美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图形设计、平面设计、媒体广告设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地点： 浙江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望月薪： 面议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.9.1-2009.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西华大学 视觉传达 包装、广告、书籍装帧、海报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经历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.10-2007.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锦绣前程教育 大学生就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 Hai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 促销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技能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能够熟练的运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oreldraw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rea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eave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绘图软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性格开朗、思考应变能力强、受过正规的美术教育，侑良好的美术功底及艺术素养热爱平面工作、积极主动、能吃苦耐劳 对我来说，我所拥有的就是年轻和知识，年轻就意味着进取，但也意味着热情和活力，我自信自己能在工作中克服困难，勇于迎接新挑战。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-SA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6:0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