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zh-CN" w:eastAsia="en-US"/>
        </w:rPr>
      </w:pPr>
      <w:r>
        <w:rPr>
          <w:sz w:val="1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7615</wp:posOffset>
                </wp:positionH>
                <wp:positionV relativeFrom="paragraph">
                  <wp:posOffset>-911860</wp:posOffset>
                </wp:positionV>
                <wp:extent cx="7848600" cy="1753870"/>
                <wp:effectExtent l="0" t="0" r="0" b="0"/>
                <wp:wrapNone/>
                <wp:docPr id="1" name="矩形 1" descr="pane_woven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753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7.45pt;margin-top:-71.8pt;width:617.95pt;height:138.0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2585</wp:posOffset>
                </wp:positionH>
                <wp:positionV relativeFrom="paragraph">
                  <wp:posOffset>1132205</wp:posOffset>
                </wp:positionV>
                <wp:extent cx="1433195" cy="318770"/>
                <wp:effectExtent l="0" t="11430" r="11430" b="1143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8.55pt;margin-top:89.15pt;width:112.85pt;height:25.1pt" coordorigin="-571,1783" coordsize="2257,5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60;top:178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5" stroked="f" o:allowincell="f" style="position:absolute;left:-571;top:1820;width:414;height:415;mso-wrap-style:none;v-text-anchor:middle">
                  <v:imagedata r:id="rId5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2585</wp:posOffset>
                </wp:positionH>
                <wp:positionV relativeFrom="paragraph">
                  <wp:posOffset>1903730</wp:posOffset>
                </wp:positionV>
                <wp:extent cx="1433195" cy="318770"/>
                <wp:effectExtent l="0" t="11430" r="11430" b="1143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28.55pt;margin-top:149.9pt;width:112.85pt;height:25.1pt" coordorigin="-571,2998" coordsize="2257,502">
                <v:shape id="shape_0" stroked="t" o:allowincell="f" style="position:absolute;left:-360;top:2998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12" stroked="f" o:allowincell="f" style="position:absolute;left:-571;top:3035;width:414;height:415;mso-wrap-style:none;v-text-anchor:middle">
                  <v:imagedata r:id="rId7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5951855</wp:posOffset>
                </wp:positionV>
                <wp:extent cx="1433195" cy="318770"/>
                <wp:effectExtent l="0" t="11430" r="11430" b="1143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8.55pt;margin-top:468.65pt;width:112.85pt;height:25.1pt" coordorigin="-571,9373" coordsize="2257,502">
                <v:shape id="shape_0" stroked="t" o:allowincell="f" style="position:absolute;left:-360;top:937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18" stroked="f" o:allowincell="f" style="position:absolute;left:-571;top:9410;width:414;height:415;mso-wrap-style:none;v-text-anchor:middle">
                  <v:imagedata r:id="rId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2585</wp:posOffset>
                </wp:positionH>
                <wp:positionV relativeFrom="paragraph">
                  <wp:posOffset>7742555</wp:posOffset>
                </wp:positionV>
                <wp:extent cx="1433195" cy="318770"/>
                <wp:effectExtent l="0" t="11430" r="11430" b="1143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318600"/>
                          <a:chOff x="0" y="0"/>
                          <a:chExt cx="1433160" cy="318600"/>
                        </a:xfrm>
                      </wpg:grpSpPr>
                      <wps:wsp>
                        <wps:cNvSpPr txBox="1"/>
                        <wps:spPr>
                          <a:xfrm>
                            <a:off x="133920" y="0"/>
                            <a:ext cx="1299240" cy="3186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cdaca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400"/>
                            <a:ext cx="263520" cy="264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8.55pt;margin-top:609.65pt;width:112.85pt;height:25.1pt" coordorigin="-571,12193" coordsize="2257,502">
                <v:shape id="shape_0" stroked="t" o:allowincell="f" style="position:absolute;left:-360;top:12193;width:204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·  </w:t>
                        </w:r>
                      </w:p>
                    </w:txbxContent>
                  </v:textbox>
                  <v:fill o:detectmouseclick="t" on="false"/>
                  <v:stroke color="#cdacac" weight="22320" joinstyle="miter" endcap="flat"/>
                  <w10:wrap type="none"/>
                </v:shape>
                <v:oval id="shape_0" ID="椭圆 24" stroked="f" o:allowincell="f" style="position:absolute;left:-571;top:12230;width:414;height:415;mso-wrap-style:none;v-text-anchor:middle">
                  <v:imagedata r:id="rId1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-685800</wp:posOffset>
                </wp:positionV>
                <wp:extent cx="1609725" cy="141922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419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5pt;margin-top:-54pt;width:126.7pt;height:111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105535</wp:posOffset>
                </wp:positionV>
                <wp:extent cx="5544185" cy="8361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                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658.4pt;mso-wrap-distance-left:9.05pt;mso-wrap-distance-right:9.05pt;mso-wrap-distance-top:0pt;mso-wrap-distance-bottom:0pt;margin-top:87.0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                本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1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3395</wp:posOffset>
                </wp:positionH>
                <wp:positionV relativeFrom="paragraph">
                  <wp:posOffset>-586740</wp:posOffset>
                </wp:positionV>
                <wp:extent cx="4110355" cy="681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4"/>
                                <w:szCs w:val="64"/>
                              </w:rPr>
                              <w:t xml:space="preserve">姓   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/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工作经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服装陈列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53.7pt;mso-wrap-distance-left:9.05pt;mso-wrap-distance-right:9.05pt;mso-wrap-distance-top:0pt;mso-wrap-distance-bottom:0pt;margin-top:-46.2pt;mso-position-vertical-relative:text;margin-left:-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4"/>
                          <w:szCs w:val="64"/>
                        </w:rPr>
                        <w:t xml:space="preserve">姓   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/ 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工作经验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服装陈列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6430</wp:posOffset>
                </wp:positionH>
                <wp:positionV relativeFrom="paragraph">
                  <wp:posOffset>-55245</wp:posOffset>
                </wp:positionV>
                <wp:extent cx="4830445" cy="9429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出生年月：            联系电话：            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74.25pt;mso-wrap-distance-left:9.05pt;mso-wrap-distance-right:9.05pt;mso-wrap-distance-top:0pt;mso-wrap-distance-bottom:0pt;margin-top:-4.35pt;mso-position-vertical-relative:text;margin-left:-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出生年月：            联系电话：            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42:00Z</dcterms:created>
  <dc:creator>WYSJ</dc:creator>
  <dc:description/>
  <cp:keywords/>
  <dc:language>en-US</dc:language>
  <cp:lastModifiedBy>q3060</cp:lastModifiedBy>
  <dcterms:modified xsi:type="dcterms:W3CDTF">2020-09-28T1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