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50010</wp:posOffset>
                </wp:positionH>
                <wp:positionV relativeFrom="paragraph">
                  <wp:posOffset>-914400</wp:posOffset>
                </wp:positionV>
                <wp:extent cx="7894320" cy="274955"/>
                <wp:effectExtent l="0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27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70c0" stroked="f" o:allowincell="f" style="position:absolute;margin-left:-106.3pt;margin-top:-72pt;width:621.55pt;height:2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03725</wp:posOffset>
            </wp:positionH>
            <wp:positionV relativeFrom="paragraph">
              <wp:posOffset>-1219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1985</wp:posOffset>
                </wp:positionH>
                <wp:positionV relativeFrom="paragraph">
                  <wp:posOffset>-10414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0.55pt;margin-top:-8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995</wp:posOffset>
                </wp:positionH>
                <wp:positionV relativeFrom="paragraph">
                  <wp:posOffset>283845</wp:posOffset>
                </wp:positionV>
                <wp:extent cx="6309995" cy="98596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中国人民解放军南京政治学院自学考试      经济与行政管理           大专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培训经历：某部军械员培训 武器识别与分解结合、兵器室管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社会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父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  <w:tab w:val="left" w:pos="1994" w:leader="none"/>
                                <w:tab w:val="left" w:pos="3175" w:leader="none"/>
                                <w:tab w:val="left" w:pos="4266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xxx</w:t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共青团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从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  <w:tab w:val="left" w:pos="6020" w:leader="none"/>
                                <w:tab w:val="left" w:pos="7093" w:leader="none"/>
                                <w:tab w:val="left" w:pos="8398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任职情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省海防第十三师炮兵团二营指挥连有线四班副班长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获奖情况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团有线专业比武竞赛获得第二名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年度实弹射击保障先进个人；获得营嘉奖一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工作突出评为优秀士兵，记连嘉奖一次；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月团指挥分队集训有线专业第一名；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附加信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授奖情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4.04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新兵营  新兵连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6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7.0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军械员标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7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三等功、优秀士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  <w:t>2008.11  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某部        团嘉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40"/>
                              <w:ind w:firstLine="44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73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我是一名退伍军人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年的军旅生涯锻造了坚强的毅力和绝对的服从意识；在服役期间，常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等工作；我的表现是被领导肯定的，也取得了一些荣誉，荣立三等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，优秀士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，标兵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，各类嘉奖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次；能吃苦耐劳、服从上级的管理，在工作上得到同事和上级的好评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776.35pt;mso-wrap-distance-left:9.05pt;mso-wrap-distance-right:9.05pt;mso-wrap-distance-top:0pt;mso-wrap-distance-bottom:0pt;margin-top:22.35pt;mso-position-vertical-relative:text;margin-left:-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中国人民解放军南京政治学院自学考试      经济与行政管理           大专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培训经历：某部军械员培训 武器识别与分解结合、兵器室管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社会关系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关系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单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父亲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  <w:tab w:val="left" w:pos="1994" w:leader="none"/>
                          <w:tab w:val="left" w:pos="3175" w:leader="none"/>
                          <w:tab w:val="left" w:pos="4266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xxx</w:t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共青团员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 xml:space="preserve"> 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从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  <w:tab w:val="left" w:pos="6020" w:leader="none"/>
                          <w:tab w:val="left" w:pos="7093" w:leader="none"/>
                          <w:tab w:val="left" w:pos="8398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任职情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省海防第十三师炮兵团二营指挥连有线四班副班长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获奖情况</w:t>
                      </w: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团有线专业比武竞赛获得第二名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年度实弹射击保障先进个人；获得营嘉奖一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工作突出评为优秀士兵，记连嘉奖一次；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月团指挥分队集训有线专业第一名；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附加信息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授奖情况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4.04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新兵营  新兵连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6.1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        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7.0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        军械员标兵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7.1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        三等功、优秀士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  <w:t>2008.11  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某部        团嘉奖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63" w:leader="none"/>
                        </w:tabs>
                        <w:spacing w:lineRule="exact" w:line="340"/>
                        <w:ind w:firstLine="44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73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我是一名退伍军人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年的军旅生涯锻造了坚强的毅力和绝对的服从意识；在服役期间，常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******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等工作；我的表现是被领导肯定的，也取得了一些荣誉，荣立三等功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次，优秀士官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次，标兵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次，各类嘉奖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次；能吃苦耐劳、服从上级的管理，在工作上得到同事和上级的好评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我待人诚恳、与人为善，积极向上、自信乐观。五年的军旅生活既强健了我的体魄，又磨练了我的意志；既造就了我刚毅、果敢的处事风格，又培养了我吃苦耐劳的优良作风。五年的刻苦钻研和实战训练，既提高了我的理论素养，又增强了我的实战能力。我牢固掌握了有线专业的基础知识，重点掌握了电话线的安装与假设，网线的安装与架设，电工基本技能等知识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88110</wp:posOffset>
                </wp:positionH>
                <wp:positionV relativeFrom="paragraph">
                  <wp:posOffset>1184910</wp:posOffset>
                </wp:positionV>
                <wp:extent cx="7894320" cy="274955"/>
                <wp:effectExtent l="0" t="635" r="0" b="0"/>
                <wp:wrapNone/>
                <wp:docPr id="5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440" cy="275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70c0" stroked="f" o:allowincell="f" style="position:absolute;margin-left:-109.3pt;margin-top:93.3pt;width:621.55pt;height:21.6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