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235</wp:posOffset>
                </wp:positionH>
                <wp:positionV relativeFrom="paragraph">
                  <wp:posOffset>29210</wp:posOffset>
                </wp:positionV>
                <wp:extent cx="6080125" cy="145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  <w:lang w:eastAsia="zh-CN"/>
                              </w:rPr>
                              <w:t>应届毕业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14.2pt;mso-wrap-distance-left:9.05pt;mso-wrap-distance-right:9.05pt;mso-wrap-distance-top:0pt;mso-wrap-distance-bottom:0pt;margin-top:2.3pt;mso-position-vertical-relative:text;margin-left: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  <w:lang w:eastAsia="zh-CN"/>
                        </w:rPr>
                        <w:t>应届毕业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某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某市理工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7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：工业企业管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信地址：某某省某市某镇某街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邮政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3456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987654321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移动寻呼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0810——0293857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子邮件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XXX@XXX.com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文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总结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水平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熟练的进行听、说、读、写。并通过国家英语四级考试。尤其擅长撰写和回复英文商业信函，熟练运用网络查阅相关英文资料并能及时予以翻译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计算机水平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家计算机等级考试二级，熟悉网络和电子商务。精通办公自动化，熟练操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indows98/20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能独立操作并及时高效的完成日常办公文档的编辑工作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习经历总结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化工网站电子商务实习。实习期间主要职责是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协助网站编辑在互联网查阅国内以及国外的化工信息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搜集，整理相关的中英文资料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整理和翻译英文资料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——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理工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——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某市第一中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修课程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等数学、运筹学、预测与决测、市场营销、西方经济学、国际贸易、推销与谈判、计算机销售管理、电子商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奖情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次校二等奖学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次校单项奖学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事塌实，自觉服从公司纪律，对公司忠诚，善于与同事相处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上是由查字典范文大全为大家整理的应届毕业生个人简历，希望对你有帮助，如果你喜欢，请继续关注查字典范文大全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9:1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