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723900</wp:posOffset>
                </wp:positionV>
                <wp:extent cx="8148955" cy="1883410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188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2d050" stroked="f" o:allowincell="f" style="position:absolute;margin-left:-115.45pt;margin-top:-57pt;width:641.6pt;height:148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285115</wp:posOffset>
                </wp:positionV>
                <wp:extent cx="233045" cy="233045"/>
                <wp:effectExtent l="19050" t="19685" r="19685" b="1905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27.85pt;margin-top:22.4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225425</wp:posOffset>
                </wp:positionV>
                <wp:extent cx="5876925" cy="802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加深对甜品原材料认知，从对原材料的精心挑选到甜点的完成充满了寄予。希望接下来可以逐步学习甜点的制作技术，朝自己理想勇敢迈进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31.85pt;mso-wrap-distance-left:9.05pt;mso-wrap-distance-right:9.05pt;mso-wrap-distance-top:0pt;mso-wrap-distance-bottom:0pt;margin-top:17.7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加深对甜品原材料认知，从对原材料的精心挑选到甜点的完成充满了寄予。希望接下来可以逐步学习甜点的制作技术，朝自己理想勇敢迈进！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91135</wp:posOffset>
                </wp:positionV>
                <wp:extent cx="233045" cy="233045"/>
                <wp:effectExtent l="19050" t="19685" r="19685" b="19050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-28.65pt;margin-top:15.0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855</wp:posOffset>
                </wp:positionH>
                <wp:positionV relativeFrom="paragraph">
                  <wp:posOffset>92075</wp:posOffset>
                </wp:positionV>
                <wp:extent cx="233045" cy="233045"/>
                <wp:effectExtent l="19050" t="20320" r="19685" b="19050"/>
                <wp:wrapNone/>
                <wp:docPr id="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28.65pt;margin-top:7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243840</wp:posOffset>
                </wp:positionV>
                <wp:extent cx="233045" cy="233045"/>
                <wp:effectExtent l="19050" t="19685" r="19685" b="19050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28.65pt;margin-top:19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220980</wp:posOffset>
                </wp:positionV>
                <wp:extent cx="233045" cy="233045"/>
                <wp:effectExtent l="19050" t="19685" r="19685" b="1905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29.95pt;margin-top:17.4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