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806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35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3995</wp:posOffset>
                </wp:positionH>
                <wp:positionV relativeFrom="paragraph">
                  <wp:posOffset>150495</wp:posOffset>
                </wp:positionV>
                <wp:extent cx="40227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166.65pt;mso-wrap-distance-left:9.05pt;mso-wrap-distance-right:9.05pt;mso-wrap-distance-top:0pt;mso-wrap-distance-bottom:0pt;margin-top:11.8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377825</wp:posOffset>
                </wp:positionV>
                <wp:extent cx="7553325" cy="457200"/>
                <wp:effectExtent l="635" t="0" r="0" b="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5720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48097" stroked="f" o:allowincell="f" style="position:absolute;margin-left:-90pt;margin-top:-29.75pt;width:594.7pt;height:35.9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7335</wp:posOffset>
                </wp:positionH>
                <wp:positionV relativeFrom="paragraph">
                  <wp:posOffset>-575310</wp:posOffset>
                </wp:positionV>
                <wp:extent cx="1885950" cy="738505"/>
                <wp:effectExtent l="0" t="0" r="635" b="63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38360"/>
                        </a:xfrm>
                        <a:prstGeom prst="parallelogram">
                          <a:avLst>
                            <a:gd name="adj" fmla="val 16769"/>
                          </a:avLst>
                        </a:prstGeom>
                        <a:solidFill>
                          <a:srgbClr val="ea4d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8" fillcolor="#ea4d66" stroked="f" o:allowincell="f" style="position:absolute;margin-left:321.05pt;margin-top:-45.3pt;width:148.45pt;height:58.1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b2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4870</wp:posOffset>
                </wp:positionH>
                <wp:positionV relativeFrom="paragraph">
                  <wp:posOffset>-382270</wp:posOffset>
                </wp:positionV>
                <wp:extent cx="1602105" cy="5162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研究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0.1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研究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239395</wp:posOffset>
                </wp:positionV>
                <wp:extent cx="5558790" cy="93649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936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1985"/>
                              <w:gridCol w:w="1080"/>
                              <w:gridCol w:w="1965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    别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/>
                                </w:tcPr>
                                <w:tbl>
                                  <w:tblPr>
                                    <w:tblW w:w="1800" w:type="dxa"/>
                                    <w:jc w:val="left"/>
                                    <w:tblInd w:w="6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219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808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8080"/>
                                          </w:rPr>
                                          <w:t>贴照片处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    历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学校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inaz.com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    址：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简介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经历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2.3~</w:t>
                                  </w:r>
                                  <w:r>
                                    <w:rPr>
                                      <w:bCs/>
                                    </w:rPr>
                                    <w:t>至今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投资咨询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投资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Cs/>
                                    </w:rPr>
      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      </w: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</w:rPr>
                                    <w:t>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Cs/>
                                    </w:rPr>
                                    <w:t>协助投资经理进行资产配置分析，构建股票市场估值模型，给投资经理提供投资策略选择，提高投资收益率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.7~2012.2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投资管理有限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股指期货套利的准备工作。基于股指期货期现套利创建现货组合模拟股票池进行追踪；撰写股指期货和权证周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t>部分商品的基本面研究，主要关注品种为农产品、铜以及黄金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  <w:r>
                                    <w:rPr/>
                                    <w:t>负责国内商品期货套利交易和研究，构建稳定的收益模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  <w:r>
                                    <w:rPr/>
                                    <w:t>完善期货市场的资金管理模型，利用统计分析设定浮动杠杆使用比例，提高了资金使用效率，从而提高了公司在期货市场的投资成功率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能力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英语水平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（良好）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听说（良好），读写（良好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等级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英语四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其它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CFA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level2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FRM</w:t>
                                  </w:r>
                                  <w:r>
                                    <w:rPr>
                                      <w:bCs/>
                                    </w:rPr>
                                    <w:t>金融风险管理认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培训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.9--2011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业圈高级大学     数学与应用数学           硕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.9~2007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职业圈大学         数学与应用数学           本科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曾获新生奖学金和优秀毕业论文奖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737.4pt;mso-wrap-distance-left:9.05pt;mso-wrap-distance-right:9.05pt;mso-wrap-distance-top:0pt;mso-wrap-distance-bottom:0pt;margin-top:18.8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1985"/>
                        <w:gridCol w:w="1080"/>
                        <w:gridCol w:w="1965"/>
                        <w:gridCol w:w="2309"/>
                      </w:tblGrid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    名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    别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/>
                          </w:tcPr>
                          <w:tbl>
                            <w:tblPr>
                              <w:tblW w:w="1800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    历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    业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数学与应用数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电话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学校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naz.com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    址：</w:t>
                            </w:r>
                          </w:p>
                        </w:tc>
                        <w:tc>
                          <w:tcPr>
                            <w:tcW w:w="50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简介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作经历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2.3~</w:t>
                            </w:r>
                            <w:r>
                              <w:rPr>
                                <w:bCs/>
                              </w:rPr>
                              <w:t>至今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投资咨询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t>投资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</w: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>股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</w:rPr>
                              <w:t>协助投资经理进行资产配置分析，构建股票市场估值模型，给投资经理提供投资策略选择，提高投资收益率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.7~2012.2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XX</w:t>
                            </w:r>
                            <w:r>
                              <w:rPr/>
                              <w:t>投资管理有限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股指期货套利的准备工作。基于股指期货期现套利创建现货组合模拟股票池进行追踪；撰写股指期货和权证周报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部分商品的基本面研究，主要关注品种为农产品、铜以及黄金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负责国内商品期货套利交易和研究，构建稳定的收益模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完善期货市场的资金管理模型，利用统计分析设定浮动杠杆使用比例，提高了资金使用效率，从而提高了公司在期货市场的投资成功率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能力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英语水平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（良好）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听说（良好），读写（良好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等级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英语四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其它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CFA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level2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FRM</w:t>
                            </w:r>
                            <w:r>
                              <w:rPr>
                                <w:bCs/>
                              </w:rPr>
                              <w:t>金融风险管理认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培训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--2011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业圈高级大学     数学与应用数学           硕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.9~2007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职业圈大学         数学与应用数学           本科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获新生奖学金和优秀毕业论文奖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015</wp:posOffset>
                </wp:positionH>
                <wp:positionV relativeFrom="paragraph">
                  <wp:posOffset>-561975</wp:posOffset>
                </wp:positionV>
                <wp:extent cx="1577340" cy="581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45.8pt;mso-wrap-distance-left:9.05pt;mso-wrap-distance-right:9.05pt;mso-wrap-distance-top:0pt;mso-wrap-distance-bottom:0pt;margin-top:-44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6225</wp:posOffset>
                </wp:positionH>
                <wp:positionV relativeFrom="paragraph">
                  <wp:posOffset>8255</wp:posOffset>
                </wp:positionV>
                <wp:extent cx="1101090" cy="1449070"/>
                <wp:effectExtent l="0" t="0" r="0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49000"/>
                          <a:chOff x="0" y="0"/>
                          <a:chExt cx="1101240" cy="14490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36800" cy="13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23560"/>
                            <a:ext cx="110124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21.75pt;margin-top:0.65pt;width:86.7pt;height:114.1pt" coordorigin="6435,13" coordsize="1734,2282">
                <v:rect id="shape_0" ID="矩形 13" fillcolor="white" stroked="f" o:allowincell="f" style="position:absolute;left:6515;top:13;width:1632;height:2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435;top:365;width:1733;height:19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37920</wp:posOffset>
                </wp:positionH>
                <wp:positionV relativeFrom="paragraph">
                  <wp:posOffset>2449195</wp:posOffset>
                </wp:positionV>
                <wp:extent cx="7553325" cy="193040"/>
                <wp:effectExtent l="635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9296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48097" stroked="f" o:allowincell="f" style="position:absolute;margin-left:-89.6pt;margin-top:192.85pt;width:594.7pt;height:15.1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