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72"/>
                <w:szCs w:val="72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72"/>
                <w:szCs w:val="72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简历网</w:t>
            </w:r>
            <w:r>
              <w:rPr>
                <w:rFonts w:ascii="宋体;SimSun" w:hAnsi="宋体;SimSun" w:cs="宋体;SimSun" w:eastAsia="宋体;SimSun"/>
                <w:color w:val="E36C09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E36C09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社会实践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