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w w:val="116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w w:val="116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;SimSun" w:hAnsi="宋体;SimSun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【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cp:keywords/>
  <dc:language>en-US</dc:language>
  <cp:lastModifiedBy>q3060</cp:lastModifiedBy>
  <dcterms:modified xsi:type="dcterms:W3CDTF">2020-09-1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