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3450</wp:posOffset>
            </wp:positionV>
            <wp:extent cx="7560310" cy="11082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08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8030</wp:posOffset>
            </wp:positionH>
            <wp:positionV relativeFrom="paragraph">
              <wp:posOffset>-7950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7886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4.4pt;margin-top:-62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005</wp:posOffset>
                </wp:positionH>
                <wp:positionV relativeFrom="paragraph">
                  <wp:posOffset>14275435</wp:posOffset>
                </wp:positionV>
                <wp:extent cx="2904490" cy="1056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游戏设计与开发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软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测试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83.2pt;mso-wrap-distance-left:9.05pt;mso-wrap-distance-right:9.05pt;mso-wrap-distance-top:0pt;mso-wrap-distance-bottom:0pt;margin-top:1124.0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游戏设计与开发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其他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软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测试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1324610</wp:posOffset>
                </wp:positionV>
                <wp:extent cx="3876675" cy="832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戏公司   　　担任职位：游戏策划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和业绩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游戏策划，学习策划知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》游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部分测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内容部分扩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离职原因：回校完成毕业论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 /20xx.06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　　本科       网络工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655.5pt;mso-wrap-distance-left:9.05pt;mso-wrap-distance-right:9.05pt;mso-wrap-distance-top:0pt;mso-wrap-distance-bottom:0pt;margin-top:104.3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戏公司   　　担任职位：游戏策划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和业绩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游戏策划，学习策划知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》游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部分测试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内容部分扩展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离职原因：回校完成毕业论文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 /20xx.06 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　　本科       网络工程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745</wp:posOffset>
                </wp:positionH>
                <wp:positionV relativeFrom="paragraph">
                  <wp:posOffset>-684530</wp:posOffset>
                </wp:positionV>
                <wp:extent cx="3895725" cy="1095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  人  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86.25pt;mso-wrap-distance-left:9.05pt;mso-wrap-distance-right:9.05pt;mso-wrap-distance-top:0pt;mso-wrap-distance-bottom:0pt;margin-top:-53.9pt;mso-position-vertical-relative:text;margin-left:1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  人  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5:34:00Z</dcterms:created>
  <dc:creator>微软用户</dc:creator>
  <dc:description/>
  <cp:keywords/>
  <dc:language>en-US</dc:language>
  <cp:lastModifiedBy>q3060</cp:lastModifiedBy>
  <dcterms:modified xsi:type="dcterms:W3CDTF">2020-09-11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