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66190</wp:posOffset>
                </wp:positionH>
                <wp:positionV relativeFrom="paragraph">
                  <wp:posOffset>-914400</wp:posOffset>
                </wp:positionV>
                <wp:extent cx="7757160" cy="190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1904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6228" stroked="f" o:allowincell="f" style="position:absolute;margin-left:-99.7pt;margin-top:-72pt;width:610.75pt;height:14.9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-816610</wp:posOffset>
                </wp:positionV>
                <wp:extent cx="5301615" cy="1269365"/>
                <wp:effectExtent l="635" t="0" r="0" b="63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1720" cy="1269360"/>
                        </a:xfrm>
                        <a:custGeom>
                          <a:avLst/>
                          <a:gdLst>
                            <a:gd name="textAreaLeft" fmla="*/ 316800 w 3005640"/>
                            <a:gd name="textAreaRight" fmla="*/ 2688840 w 3005640"/>
                            <a:gd name="textAreaTop" fmla="*/ 75960 h 719640"/>
                            <a:gd name="textAreaBottom" fmla="*/ 643680 h 71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648" y="21600"/>
                              </a:lnTo>
                              <a:lnTo>
                                <a:pt x="952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" fillcolor="#4f6228" stroked="f" o:allowincell="f" style="position:absolute;margin-left:-4.6pt;margin-top:-64.3pt;width:417.4pt;height:99.9pt;mso-wrap-style:none;v-text-anchor:middle" type="_x0000_t8">
                <v:fill o:detectmouseclick="t" type="solid" color2="#b09dd7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8350</wp:posOffset>
                </wp:positionH>
                <wp:positionV relativeFrom="paragraph">
                  <wp:posOffset>-603250</wp:posOffset>
                </wp:positionV>
                <wp:extent cx="406781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81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医学生简历模版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pt;height:61.55pt;mso-wrap-distance-left:9.05pt;mso-wrap-distance-right:9.05pt;mso-wrap-distance-top:0pt;mso-wrap-distance-bottom:0pt;margin-top:-47.5pt;mso-position-vertical-relative:text;margin-left: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医学生简历模版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0</wp:posOffset>
                </wp:positionH>
                <wp:positionV relativeFrom="paragraph">
                  <wp:posOffset>164465</wp:posOffset>
                </wp:positionV>
                <wp:extent cx="6219190" cy="7432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743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尊敬的医院领导：【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楷体" w:cs="楷体" w:ascii="楷体" w:hAnsi="楷体"/>
                                  <w:b/>
                                  <w:bCs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　　您好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　　感谢您百忙中垂阅我的自荐书，为一位满腔热情的大学生开启一扇期望之门，相信我必须不会让您失望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　　我是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医学院临床医学系的一名即将毕业的本科生，在贵医院招贤纳粹之际，鉴于扎实医学基础知识、熟练的操作技术、出色的社会工作潜力及较强的自学提高潜力，我有信心自我能够很快胜任临床相关工作。因此，特向贵医院毛遂自荐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　　四年大学的临床理论学习构成了我严谨的学习态度、严密的思维方式，培养了良好的学习习惯，一年的临床实习工作经历更提高了我分析问题解决问题的潜力。尤其是在实习过程中实习医院给我带给了许多动手实践机会，使我对临床各科室的常见病能够做出正确的诊断和最佳的处理。强烈的职责感、浓厚的学习兴趣，动手潜力强、理解潜力快，并且能够出色的完成各项工作任务，使我赢得了上级医师的一致好评，更使我信心百倍，成为我今后工作生活中的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知本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。　　丰富的社会工作经验不仅仅开阔了我的视野，更构成了我沉稳果断、热忱高效的工作作风。在小学、初中、高中，一向到大学各阶段中，我曾任班长，学习委员等，成功地组织了无数次班群众校内外活动，工作得到同学的认可与老师的好评，我所在的班级多次被评为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优秀班群众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，本人也多次赢得了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优秀共青团员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工作用心分子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等荣誉称号。我相信有了这些工作经历，我必须能够协调各种关系、处理好日常工作中遇到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　　自学潜力强是我的另外一个优点。医学科学技术日新月异，只有不断的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升级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自我的知识才能在激烈的竞争中立于不败之地。在校期间我透过了计算机一、二级考试，国家大学英语四级考试，能熟练掌握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Windows98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Windows2000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WindowsXP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操作系统，并自学使用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Office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Photoshop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FoxPro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等软件进行图文处理、表格设计、网页制作等工作，为日后的工作、学习、提高工作效率创造了良好条件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　　透过五年的学习和实践，我从心理和潜力等方面做好了走上工作岗位的充分准备，我诚挚地期望能成为贵院医疗科研队伍中的一员，我将以高尚的医德、热情的服务，倾我所能，不断学习我所不能，为贵院的医疗发展事业贡献一份力量，实现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救死扶伤，恪尽职守，一生济事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的夙愿。最后，祝贵单位宏图事业蒸蒸日上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4"/>
                              </w:rPr>
                              <w:t>敬礼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pt;height:585.2pt;mso-wrap-distance-left:9.05pt;mso-wrap-distance-right:9.05pt;mso-wrap-distance-top:0pt;mso-wrap-distance-bottom:0pt;margin-top:12.95pt;mso-position-vertical-relative:text;margin-left:-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楷体" w:hAnsi="楷体" w:eastAsia="楷体" w:cs="楷体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尊敬的医院领导：【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173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eastAsia="楷体" w:cs="楷体" w:ascii="楷体" w:hAnsi="楷体"/>
                            <w:b/>
                            <w:bCs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体" w:hAnsi="楷体" w:eastAsia="楷体" w:cs="楷体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　　您好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体" w:hAnsi="楷体" w:eastAsia="楷体" w:cs="楷体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　　感谢您百忙中垂阅我的自荐书，为一位满腔热情的大学生开启一扇期望之门，相信我必须不会让您失望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体" w:hAnsi="楷体" w:eastAsia="楷体" w:cs="楷体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　　我是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xxx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医学院临床医学系的一名即将毕业的本科生，在贵医院招贤纳粹之际，鉴于扎实医学基础知识、熟练的操作技术、出色的社会工作潜力及较强的自学提高潜力，我有信心自我能够很快胜任临床相关工作。因此，特向贵医院毛遂自荐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体" w:hAnsi="楷体" w:eastAsia="楷体" w:cs="楷体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　　四年大学的临床理论学习构成了我严谨的学习态度、严密的思维方式，培养了良好的学习习惯，一年的临床实习工作经历更提高了我分析问题解决问题的潜力。尤其是在实习过程中实习医院给我带给了许多动手实践机会，使我对临床各科室的常见病能够做出正确的诊断和最佳的处理。强烈的职责感、浓厚的学习兴趣，动手潜力强、理解潜力快，并且能够出色的完成各项工作任务，使我赢得了上级医师的一致好评，更使我信心百倍，成为我今后工作生活中的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"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知本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"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。　　丰富的社会工作经验不仅仅开阔了我的视野，更构成了我沉稳果断、热忱高效的工作作风。在小学、初中、高中，一向到大学各阶段中，我曾任班长，学习委员等，成功地组织了无数次班群众校内外活动，工作得到同学的认可与老师的好评，我所在的班级多次被评为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"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优秀班群众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"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，本人也多次赢得了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"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优秀共青团员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"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"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工作用心分子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"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等荣誉称号。我相信有了这些工作经历，我必须能够协调各种关系、处理好日常工作中遇到的问题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体" w:hAnsi="楷体" w:eastAsia="楷体" w:cs="楷体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　　自学潜力强是我的另外一个优点。医学科学技术日新月异，只有不断的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"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升级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"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自我的知识才能在激烈的竞争中立于不败之地。在校期间我透过了计算机一、二级考试，国家大学英语四级考试，能熟练掌握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Windows98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Windows2000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WindowsXP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操作系统，并自学使用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Office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Photoshop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FoxPro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等软件进行图文处理、表格设计、网页制作等工作，为日后的工作、学习、提高工作效率创造了良好条件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体" w:hAnsi="楷体" w:eastAsia="楷体" w:cs="楷体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　　透过五年的学习和实践，我从心理和潜力等方面做好了走上工作岗位的充分准备，我诚挚地期望能成为贵院医疗科研队伍中的一员，我将以高尚的医德、热情的服务，倾我所能，不断学习我所不能，为贵院的医疗发展事业贡献一份力量，实现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"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救死扶伤，恪尽职守，一生济事</w:t>
                      </w: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  <w:t>"</w:t>
                      </w: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的夙愿。最后，祝贵单位宏图事业蒸蒸日上！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80"/>
                        <w:rPr>
                          <w:rFonts w:ascii="楷体" w:hAnsi="楷体" w:eastAsia="楷体" w:cs="楷体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此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体" w:hAnsi="楷体" w:eastAsia="楷体" w:cs="楷体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bCs/>
                          <w:sz w:val="24"/>
                        </w:rPr>
                        <w:t>敬礼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体" w:hAnsi="楷体" w:eastAsia="楷体" w:cs="楷体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4905</wp:posOffset>
                </wp:positionH>
                <wp:positionV relativeFrom="paragraph">
                  <wp:posOffset>1090930</wp:posOffset>
                </wp:positionV>
                <wp:extent cx="7757160" cy="410845"/>
                <wp:effectExtent l="0" t="635" r="0" b="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7280" cy="410760"/>
                          <a:chOff x="0" y="0"/>
                          <a:chExt cx="7757280" cy="410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7757280" cy="190440"/>
                          </a:xfrm>
                          <a:prstGeom prst="rect">
                            <a:avLst/>
                          </a:prstGeom>
                          <a:solidFill>
                            <a:srgbClr val="4f62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3800" y="0"/>
                            <a:ext cx="5301720" cy="254160"/>
                          </a:xfrm>
                          <a:custGeom>
                            <a:avLst/>
                            <a:gdLst>
                              <a:gd name="textAreaLeft" fmla="*/ 273600 w 3005640"/>
                              <a:gd name="textAreaRight" fmla="*/ 2732040 w 3005640"/>
                              <a:gd name="textAreaTop" fmla="*/ 12960 h 144000"/>
                              <a:gd name="textAreaBottom" fmla="*/ 13104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209" y="21600"/>
                                </a:lnTo>
                                <a:lnTo>
                                  <a:pt x="391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62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90.15pt;margin-top:85.9pt;width:610.8pt;height:32.35pt" coordorigin="-1803,1718" coordsize="12216,647">
                <v:rect id="shape_0" ID="矩形 6" fillcolor="#4f6228" stroked="f" o:allowincell="f" style="position:absolute;left:-1803;top:2065;width:12215;height:299;flip:y;mso-wrap-style:none;v-text-anchor:middle">
                  <v:fill o:detectmouseclick="t" type="solid" color2="#b09dd7"/>
                  <v:stroke color="#3465a4" joinstyle="round" endcap="flat"/>
                  <w10:wrap type="none"/>
                </v:rect>
                <v:shape id="shape_0" ID="自选图形 9" fillcolor="#4f6228" stroked="f" o:allowincell="f" style="position:absolute;left:14;top:1718;width:8348;height:399;flip:y;mso-wrap-style:none;v-text-anchor:middle" type="_x0000_t8">
                  <v:fill o:detectmouseclick="t" type="solid" color2="#b09dd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