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81304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635.6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-141605</wp:posOffset>
                </wp:positionV>
                <wp:extent cx="1618615" cy="1427480"/>
                <wp:effectExtent l="8890" t="8255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427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5pt;margin-top:-11.15pt;width:127.4pt;height:112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-14160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空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11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空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79705</wp:posOffset>
                </wp:positionV>
                <wp:extent cx="201295" cy="201295"/>
                <wp:effectExtent l="0" t="635" r="635" b="0"/>
                <wp:wrapNone/>
                <wp:docPr id="9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4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227965</wp:posOffset>
                </wp:positionV>
                <wp:extent cx="201295" cy="201295"/>
                <wp:effectExtent l="0" t="635" r="635" b="0"/>
                <wp:wrapNone/>
                <wp:docPr id="11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17.9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1590</wp:posOffset>
                </wp:positionV>
                <wp:extent cx="201295" cy="201295"/>
                <wp:effectExtent l="635" t="635" r="635" b="0"/>
                <wp:wrapNone/>
                <wp:docPr id="13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7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5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