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903605</wp:posOffset>
            </wp:positionV>
            <wp:extent cx="7147560" cy="149923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922020</wp:posOffset>
                </wp:positionV>
                <wp:extent cx="635" cy="1070991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3c3c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.55pt;margin-top:-72.6pt;width:0pt;height:0pt" type="_x0000_t32">
                <v:stroke color="#3c3c3c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772285</wp:posOffset>
                </wp:positionV>
                <wp:extent cx="5836920" cy="63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.55pt;margin-top:139.5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2963545</wp:posOffset>
                </wp:positionV>
                <wp:extent cx="5836920" cy="63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.55pt;margin-top:233.3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8101965</wp:posOffset>
                </wp:positionV>
                <wp:extent cx="583692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.55pt;margin-top:637.9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461645</wp:posOffset>
                </wp:positionV>
                <wp:extent cx="972820" cy="67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3.2pt;mso-wrap-distance-left:9.05pt;mso-wrap-distance-right:9.05pt;mso-wrap-distance-top:0pt;mso-wrap-distance-bottom:0pt;margin-top:36.3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5454650" cy="838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838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姓    名：                             性    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986.12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    历：本科  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联系电话：                             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4.9-2008-7    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学        人力资源管理     本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技能证书： ▽ 人力资源管理师二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0 /4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网络科技有限公司，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管理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8 /7—2010 /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高级人事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660.1pt;mso-wrap-distance-left:9.05pt;mso-wrap-distance-right:9.05pt;mso-wrap-distance-top:0pt;mso-wrap-distance-bottom:0pt;margin-top:41.6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姓    名：                             性    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1986.12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学    历：本科                         政治面貌：党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联系电话：                             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4.9-2008-7    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大学        人力资源管理     本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技能证书： ▽ 人力资源管理师二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英语六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计算机一级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0 /4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今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网络科技有限公司，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宋体;SimSun" w:ascii="宋体;SimSun" w:hAnsi="宋体;SimSun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管理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人力资源经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H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8 /7—2010 /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高级人事主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9940</wp:posOffset>
                </wp:positionH>
                <wp:positionV relativeFrom="paragraph">
                  <wp:posOffset>3027680</wp:posOffset>
                </wp:positionV>
                <wp:extent cx="1036955" cy="584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6.05pt;mso-wrap-distance-left:9.05pt;mso-wrap-distance-right:9.05pt;mso-wrap-distance-top:0pt;mso-wrap-distance-bottom:0pt;margin-top:238.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8155305</wp:posOffset>
                </wp:positionV>
                <wp:extent cx="972820" cy="49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9.35pt;mso-wrap-distance-left:9.05pt;mso-wrap-distance-right:9.05pt;mso-wrap-distance-top:0pt;mso-wrap-distance-bottom:0pt;margin-top:642.1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828800</wp:posOffset>
                </wp:positionV>
                <wp:extent cx="972820" cy="563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4.35pt;mso-wrap-distance-left:9.05pt;mso-wrap-distance-right:9.05pt;mso-wrap-distance-top:0pt;mso-wrap-distance-bottom:0pt;margin-top:14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8:00Z</dcterms:created>
  <dc:creator>shi</dc:creator>
  <dc:description/>
  <cp:keywords/>
  <dc:language>en-US</dc:language>
  <cp:lastModifiedBy>q3060</cp:lastModifiedBy>
  <dcterms:modified xsi:type="dcterms:W3CDTF">2020-09-11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