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000000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807085</wp:posOffset>
                </wp:positionV>
                <wp:extent cx="7315200" cy="2095500"/>
                <wp:effectExtent l="635" t="0" r="635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095560"/>
                        </a:xfrm>
                        <a:prstGeom prst="bevel">
                          <a:avLst>
                            <a:gd name="adj" fmla="val 8426"/>
                          </a:avLst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自选图形 38" fillcolor="#d7e4bd" stroked="f" o:allowincell="f" style="position:absolute;margin-left:-79.9pt;margin-top:-63.55pt;width:575.95pt;height:164.95pt;mso-wrap-style:none;v-text-anchor:middle" type="_x0000_t84">
                <v:fill o:detectmouseclick="t" type="solid" color2="#281b42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5810</wp:posOffset>
            </wp:positionH>
            <wp:positionV relativeFrom="paragraph">
              <wp:posOffset>-452755</wp:posOffset>
            </wp:positionV>
            <wp:extent cx="1085850" cy="1409700"/>
            <wp:effectExtent l="0" t="0" r="0" b="0"/>
            <wp:wrapNone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31051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4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815</wp:posOffset>
                </wp:positionH>
                <wp:positionV relativeFrom="paragraph">
                  <wp:posOffset>1633855</wp:posOffset>
                </wp:positionV>
                <wp:extent cx="6562090" cy="7676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 本 信 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生姓名：王丫丫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    别： 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民    族： 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0.02.0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就读小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学入学年份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升中学年份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户口所在：福建省站长市站长大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号之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福建省站长市站长大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号之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家 庭 成 员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长     姓名       毕业院校         工作单位                 职务         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王小明      站长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站长素材                 医生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    王小丫      站长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站长素材                 教师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3456789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相 关 成 绩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级     学期         数学   语文   外语   体育     总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班名次     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六年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第一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3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名     学习小标兵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五年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第二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A</w:t>
                              <w:tab/>
                              <w:t xml:space="preserve">   A</w:t>
                              <w:tab/>
                              <w:t xml:space="preserve">   A</w:t>
                              <w:tab/>
                              <w:t xml:space="preserve">  A</w:t>
                              <w:tab/>
                              <w:t xml:space="preserve">      292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名     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28.65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 本 信 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生姓名：王丫丫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    别： 女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民    族： 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0.02.05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籍所在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就读小学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学入学年份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升中学年份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户口所在：福建省站长市站长大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号之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福建省站长市站长大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号之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家 庭 成 员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长     姓名       毕业院校         工作单位                 职务         联系电话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王小明      站长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站长素材                 医生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    王小丫      站长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站长素材                 教师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3456789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相 关 成 绩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级     学期         数学   语文   外语   体育     总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班名次     奖励荣誉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六年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第一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3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名     学习小标兵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五年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第二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A</w:t>
                        <w:tab/>
                        <w:t xml:space="preserve">   A</w:t>
                        <w:tab/>
                        <w:t xml:space="preserve">   A</w:t>
                        <w:tab/>
                        <w:t xml:space="preserve">  A</w:t>
                        <w:tab/>
                        <w:t xml:space="preserve">      292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名     三好学生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990</wp:posOffset>
                </wp:positionH>
                <wp:positionV relativeFrom="paragraph">
                  <wp:posOffset>-93980</wp:posOffset>
                </wp:positionV>
                <wp:extent cx="172656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7.4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9-11T16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