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81292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麻醉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麻醉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910</wp:posOffset>
                </wp:positionH>
                <wp:positionV relativeFrom="paragraph">
                  <wp:posOffset>60960</wp:posOffset>
                </wp:positionV>
                <wp:extent cx="6309995" cy="9859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  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        麻醉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麻醉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麻醉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4.8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  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        麻醉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麻醉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麻醉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