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31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-465455</wp:posOffset>
                </wp:positionV>
                <wp:extent cx="1294130" cy="1703070"/>
                <wp:effectExtent l="0" t="635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4.55pt;margin-top:-36.65pt;width:101.9pt;height:134.1pt" coordorigin="6091,-733" coordsize="2038,2682">
                <v:rect id="shape_0" ID="矩形 30" fillcolor="white" stroked="f" o:allowincell="f" style="position:absolute;left:6186;top:-73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091;top:-319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1144270</wp:posOffset>
                </wp:positionV>
                <wp:extent cx="4438650" cy="982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实施项目品牌设计策划中的创意工作和理念传达，组织开展品牌推广创作表现提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带领团队准确确立创意方向及创意概念，管理并提升创意人员的创意产出与执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分配部署人员，密切协调配合相关团队完成整体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与部门人员沟通，组织并监督作品，确保美术和文字的构成符合策略及创意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客户的创意提案，提升团队整体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公司提供优质服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7—2014/07</w:t>
                              <w:tab/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773.4pt;mso-wrap-distance-left:9.05pt;mso-wrap-distance-right:9.05pt;mso-wrap-distance-top:0pt;mso-wrap-distance-bottom:0pt;margin-top:90.1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实施项目品牌设计策划中的创意工作和理念传达，组织开展品牌推广创作表现提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带领团队准确确立创意方向及创意概念，管理并提升创意人员的创意产出与执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分配部署人员，密切协调配合相关团队完成整体工作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与部门人员沟通，组织并监督作品，确保美术和文字的构成符合策略及创意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客户的创意提案，提升团队整体创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公司提供优质服务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7—2014/07</w:t>
                        <w:tab/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1858010</wp:posOffset>
                </wp:positionV>
                <wp:extent cx="2857500" cy="683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策划与创意、广告文案写作、摄影基础、广告设计、电视广告制作、公共关系学、传播学、广告经营与管理、市场营销学、经济学、中国现当代文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设计与艺术协会副会长职务，获得优秀干部荣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、 获得学院第六届十佳优秀辩手称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在学院相声小品表演大赛中，获得三等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对图片做处理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各种设计软件；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xcel  Microsof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等办公软件的操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基本的英语对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8.2pt;mso-wrap-distance-left:9.05pt;mso-wrap-distance-right:9.05pt;mso-wrap-distance-top:0pt;mso-wrap-distance-bottom:0pt;margin-top:146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策划与创意、广告文案写作、摄影基础、广告设计、电视广告制作、公共关系学、传播学、广告经营与管理、市场营销学、经济学、中国现当代文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担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设计与艺术协会副会长职务，获得优秀干部荣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、 获得学院第六届十佳优秀辩手称号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在学院相声小品表演大赛中，获得三等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对图片做处理，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各种设计软件；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xcel  Microsof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等办公软件的操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基本的英语对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3695</wp:posOffset>
                </wp:positionH>
                <wp:positionV relativeFrom="paragraph">
                  <wp:posOffset>-722630</wp:posOffset>
                </wp:positionV>
                <wp:extent cx="628650" cy="215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求职意向：广告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9.5pt;mso-wrap-distance-left:9.05pt;mso-wrap-distance-right:9.05pt;mso-wrap-distance-top:0pt;mso-wrap-distance-bottom:0pt;margin-top:-56.9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8"/>
                          <w:szCs w:val="28"/>
                        </w:rPr>
                        <w:t>求职意向：广告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6:00Z</dcterms:created>
  <dc:creator>微软用户</dc:creator>
  <dc:description/>
  <cp:keywords/>
  <dc:language>en-US</dc:language>
  <cp:lastModifiedBy>q3060</cp:lastModifiedBy>
  <dcterms:modified xsi:type="dcterms:W3CDTF">2020-09-11T15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