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照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简历网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  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注： </w:t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 是我的追求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