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735</wp:posOffset>
                </wp:positionH>
                <wp:positionV relativeFrom="paragraph">
                  <wp:posOffset>260350</wp:posOffset>
                </wp:positionV>
                <wp:extent cx="48577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简历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  <w:lang w:eastAsia="zh-CN"/>
                              </w:rPr>
                              <w:t>通用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0.85pt;mso-wrap-distance-left:9.05pt;mso-wrap-distance-right:9.05pt;mso-wrap-distance-top:0pt;mso-wrap-distance-bottom:0pt;margin-top:20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简历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  <w:lang w:eastAsia="zh-CN"/>
                        </w:rPr>
                        <w:t>通用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勤奋务实，积极上进，原则性强。做事认真仔细，有较强的数据观念，团队协作能力强；有良好的职业操守及敬业精神；具有责任心和执行能力，较强的分析和解决问题的能力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格开朗直爽，善于沟通和协作，具有很强的团队合作精神，做事认真负责，抗压能力强，喜欢接受具有挑战性的工作，对新环境、新事物适应能力强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性格开朗，活泼，责任心强，适应力强，有良好的人际关系，对工作都怀着敬业、刻苦的态度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为人热情正直，虚心，大方，热爱生活，目前正在涉猎管理方面的知识，不断努力提高自我价值和能力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拥有较强的专业知识和专业技能，接受能力和独立能力强，有很强的团队精神和集体荣誉感。处事冷静理智，工作认真负责，责任心强，有上进心，能吃苦耐劳，服从上级领导安排，虚心向领导及经验丰富老员工讨教，积极向未知领域进军，为我在以后工作中留下了丰富而宝贵的经验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工作热情积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细致耐心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有良好的沟通能力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调能力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格开朗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人热诚，有较强的文字组织编写能力和表达能力，做事细心，责任心强，有较强的执行力；喜欢从事团体工作，刻苦耐劳，适应能力强，具有一定的组织策划能力；能冷静处事，有较强的自学能力、分析问题、考虑问题较全面；做事积极，从一而终，有一颗积极的上进心。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性格开朗，勤奋好学，吃苦耐劳，对新事物接受能力快，敢于面对挑战并喜欢从事有挑战性的工作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为人性格内向、善于沟通、勤奋好学、工作认真、责任心强、有较强的适应能力和自学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具有丰富的工作经验、具备良好的团队精神，不断更新充实自我，善于学习，以适应多变的信息化时代；工作及适应能力强，踏实勤奋、认真负责并乐于助人，具备良好的沟通能力与协调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0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