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9725</wp:posOffset>
                </wp:positionH>
                <wp:positionV relativeFrom="paragraph">
                  <wp:posOffset>-285750</wp:posOffset>
                </wp:positionV>
                <wp:extent cx="1294130" cy="1703070"/>
                <wp:effectExtent l="0" t="635" r="0" b="0"/>
                <wp:wrapNone/>
                <wp:docPr id="1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-26.75pt;margin-top:-22.5pt;width:101.9pt;height:134.1pt" coordorigin="-535,-450" coordsize="2038,2682">
                <v:rect id="shape_0" ID="矩形 58" fillcolor="white" stroked="f" o:allowincell="f" style="position:absolute;left:-440;top:-450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5;top:-3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685</wp:posOffset>
                </wp:positionH>
                <wp:positionV relativeFrom="paragraph">
                  <wp:posOffset>-287020</wp:posOffset>
                </wp:positionV>
                <wp:extent cx="1219200" cy="1590675"/>
                <wp:effectExtent l="12700" t="13335" r="12700" b="12065"/>
                <wp:wrapNone/>
                <wp:docPr id="2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stroked="t" o:allowincell="f" style="position:absolute;margin-left:-21.55pt;margin-top:-22.6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3495</wp:posOffset>
                </wp:positionH>
                <wp:positionV relativeFrom="paragraph">
                  <wp:posOffset>-241300</wp:posOffset>
                </wp:positionV>
                <wp:extent cx="227965" cy="1430020"/>
                <wp:effectExtent l="8255" t="8255" r="8890" b="8255"/>
                <wp:wrapNone/>
                <wp:docPr id="3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1429920"/>
                          <a:chOff x="0" y="0"/>
                          <a:chExt cx="227880" cy="1429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5800" y="54720"/>
                              <a:ext cx="113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85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59760" y="65880"/>
                              <a:ext cx="1090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7887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040" y="59040"/>
                              <a:ext cx="997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1204560"/>
                            <a:ext cx="22464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48960"/>
                              <a:ext cx="83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4640" cy="225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e46c0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301.85pt;margin-top:-19pt;width:18pt;height:112.6pt" coordorigin="6037,-380" coordsize="360,2252">
                <v:group id="shape_0" alt="组合 62" style="position:absolute;left:6037;top:-380;width:354;height:355"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6125;top:-294;width:178;height:173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64" stroked="t" o:allowincell="f" style="position:absolute;left:6037;top:-380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5" style="position:absolute;left:6041;top:227;width:354;height:355"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35;top:331;width:171;height:128;mso-wrap-style:none;v-text-anchor:middle">
                    <v:fill o:detectmouseclick="t" on="false"/>
                    <v:stroke color="#e46c0a" weight="25560" joinstyle="miter" endcap="flat"/>
                    <w10:wrap type="none"/>
                  </v:shape>
                  <v:oval id="shape_0" ID="椭圆 67" stroked="t" o:allowincell="f" style="position:absolute;left:6041;top:22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68" style="position:absolute;left:6041;top:862;width:354;height:355"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6148;top:955;width:156;height:159;flip:x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0" stroked="t" o:allowincell="f" style="position:absolute;left:6041;top:862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  <v:group id="shape_0" alt="组合 71" style="position:absolute;left:6042;top:1517;width:354;height:355"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6157;top:1594;width:130;height:202;mso-wrap-style:none;v-text-anchor:middle">
                    <v:fill o:detectmouseclick="t" type="solid" color2="#1b93f5"/>
                    <v:stroke color="#3465a4" joinstyle="round" endcap="flat"/>
                    <w10:wrap type="none"/>
                  </v:shape>
                  <v:oval id="shape_0" ID="椭圆 73" stroked="t" o:allowincell="f" style="position:absolute;left:6042;top:1517;width:353;height:354;mso-wrap-style:none;v-text-anchor:middle">
                    <v:fill o:detectmouseclick="t" on="false"/>
                    <v:stroke color="#e46c0a" weight="1584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-512445</wp:posOffset>
                </wp:positionV>
                <wp:extent cx="5884545" cy="635"/>
                <wp:effectExtent l="635" t="8255" r="635" b="8255"/>
                <wp:wrapNone/>
                <wp:docPr id="4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-40.35pt" to="436.9pt,-40.35pt" ID="直线 77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0</wp:posOffset>
                </wp:positionH>
                <wp:positionV relativeFrom="paragraph">
                  <wp:posOffset>-692150</wp:posOffset>
                </wp:positionV>
                <wp:extent cx="7203440" cy="421640"/>
                <wp:effectExtent l="0" t="0" r="0" b="1270"/>
                <wp:wrapNone/>
                <wp:docPr id="5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1560"/>
                          <a:chOff x="0" y="0"/>
                          <a:chExt cx="7203600" cy="42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304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40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96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0"/>
                              <a:ext cx="11304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04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8pt;margin-top:-51.15pt;width:567.2pt;height:26.4pt" coordorigin="-1560,-1023" coordsize="11344,528">
                <v:group id="shape_0" alt="组合 54" style="position:absolute;left:-1560;top:-1023;width:659;height:523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自选图形 49" fillcolor="#f79646" stroked="f" o:allowincell="f" style="position:absolute;left:-1560;top:-857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50" fillcolor="#f79646" stroked="f" o:allowincell="f" style="position:absolute;left:-1212;top:-854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53" style="position:absolute;left:-1383;top:-1023;width:314;height:523">
                    <v:shape id="shape_0" ID="自选图形 52" fillcolor="#f79646" stroked="f" o:allowincell="f" style="position:absolute;left:-1382;top:-674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51" fillcolor="#f79646" stroked="f" o:allowincell="f" style="position:absolute;left:-1379;top:-1022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78" style="position:absolute;left:9126;top:-1017;width:658;height:522">
                  <v:shape id="shape_0" ID="自选图形 79" fillcolor="#f79646" stroked="f" o:allowincell="f" style="position:absolute;left:9126;top:-852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80" fillcolor="#f79646" stroked="f" o:allowincell="f" style="position:absolute;left:9473;top:-84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81" style="position:absolute;left:9302;top:-1017;width:315;height:522">
                    <v:shape id="shape_0" ID="自选图形 82" fillcolor="#f79646" stroked="f" o:allowincell="f" style="position:absolute;left:9303;top:-66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83" fillcolor="#f79646" stroked="f" o:allowincell="f" style="position:absolute;left:9306;top:-101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9780</wp:posOffset>
                </wp:positionH>
                <wp:positionV relativeFrom="paragraph">
                  <wp:posOffset>-102870</wp:posOffset>
                </wp:positionV>
                <wp:extent cx="635" cy="9126220"/>
                <wp:effectExtent l="8255" t="635" r="8255" b="635"/>
                <wp:wrapNone/>
                <wp:docPr id="6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-8.1pt" to="-61.4pt,710.45pt" ID="直线 101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6940</wp:posOffset>
                </wp:positionH>
                <wp:positionV relativeFrom="paragraph">
                  <wp:posOffset>-92710</wp:posOffset>
                </wp:positionV>
                <wp:extent cx="635" cy="9126220"/>
                <wp:effectExtent l="8255" t="635" r="8255" b="635"/>
                <wp:wrapNone/>
                <wp:docPr id="7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2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-7.3pt" to="472.2pt,711.25pt" ID="直线 102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12570</wp:posOffset>
                </wp:positionH>
                <wp:positionV relativeFrom="paragraph">
                  <wp:posOffset>-213360</wp:posOffset>
                </wp:positionV>
                <wp:extent cx="1422400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36C0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6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E36C0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7040</wp:posOffset>
                </wp:positionH>
                <wp:positionV relativeFrom="paragraph">
                  <wp:posOffset>39370</wp:posOffset>
                </wp:positionV>
                <wp:extent cx="175006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4"/>
                              </w:rPr>
                              <w:t>求职意向：舞蹈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3.1pt;mso-position-vertical-relative:text;margin-left:1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E36C09"/>
                          <w:sz w:val="24"/>
                        </w:rPr>
                      </w:pPr>
                      <w:r>
                        <w:rPr>
                          <w:rFonts w:cs="微软雅黑"/>
                          <w:color w:val="E36C09"/>
                          <w:sz w:val="24"/>
                        </w:rPr>
                        <w:t>求职意向：舞蹈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1985</wp:posOffset>
                </wp:positionH>
                <wp:positionV relativeFrom="paragraph">
                  <wp:posOffset>106045</wp:posOffset>
                </wp:positionV>
                <wp:extent cx="1174750" cy="381000"/>
                <wp:effectExtent l="0" t="0" r="0" b="0"/>
                <wp:wrapNone/>
                <wp:docPr id="10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-50.55pt;margin-top:8.35pt;width:92.5pt;height:30pt" coordorigin="-1011,167" coordsize="1850,600">
                <v:rect id="shape_0" ID="矩形 109" fillcolor="#e46c0a" stroked="f" o:allowincell="f" style="position:absolute;left:-1011;top:167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10" fillcolor="white" stroked="f" o:allowincell="f" style="position:absolute;left:-976;top:199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5110</wp:posOffset>
                </wp:positionH>
                <wp:positionV relativeFrom="paragraph">
                  <wp:posOffset>65405</wp:posOffset>
                </wp:positionV>
                <wp:extent cx="5852160" cy="635"/>
                <wp:effectExtent l="11430" t="11430" r="11430" b="11430"/>
                <wp:wrapNone/>
                <wp:docPr id="11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5.15pt" to="441.45pt,5.15pt" ID="直线 56" stroked="t" o:allowincell="f" style="position:absolute">
                <v:stroke color="#f79646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6580</wp:posOffset>
                </wp:positionH>
                <wp:positionV relativeFrom="paragraph">
                  <wp:posOffset>170180</wp:posOffset>
                </wp:positionV>
                <wp:extent cx="191135" cy="260985"/>
                <wp:effectExtent l="0" t="635" r="635" b="0"/>
                <wp:wrapNone/>
                <wp:docPr id="12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e46c0a" stroked="f" o:allowincell="f" style="position:absolute;margin-left:-45.4pt;margin-top:13.4pt;width:15pt;height:20.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5595</wp:posOffset>
                </wp:positionH>
                <wp:positionV relativeFrom="paragraph">
                  <wp:posOffset>153035</wp:posOffset>
                </wp:positionV>
                <wp:extent cx="6262370" cy="7472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747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260" w:hanging="2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     本科                      民族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老师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儿童舞蹈课程授课等相关教学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定学期课程计划，建立课程培训体系，有序开展教学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做好学生、家长、学校的沟通交流工作，维护良好的关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舞蹈教学，负责中心教学任务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培训中心   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舞蹈老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舞蹈教学，负责中心教学任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教学教材课件研发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与教管处、学员及家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积极主动及时反馈教学问题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学员考级报名及统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领导学员参与公益性演出及其他汇报演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588.4pt;mso-wrap-distance-left:9.05pt;mso-wrap-distance-right:9.05pt;mso-wrap-distance-top:0pt;mso-wrap-distance-bottom:0pt;margin-top:12.0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left="260" w:hanging="2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     本科                      民族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老师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儿童舞蹈课程授课等相关教学工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定学期课程计划，建立课程培训体系，有序开展教学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做好学生、家长、学校的沟通交流工作，维护良好的关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舞蹈教学，负责中心教学任务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培训中心      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舞蹈老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舞蹈教学，负责中心教学任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教学教材课件研发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与教管处、学员及家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积极主动及时反馈教学问题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学员考级报名及统筹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领导学员参与公益性演出及其他汇报演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2620</wp:posOffset>
                </wp:positionH>
                <wp:positionV relativeFrom="paragraph">
                  <wp:posOffset>194310</wp:posOffset>
                </wp:positionV>
                <wp:extent cx="1174750" cy="381000"/>
                <wp:effectExtent l="0" t="0" r="0" b="0"/>
                <wp:wrapNone/>
                <wp:docPr id="14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468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46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0160"/>
                              <a:ext cx="295200" cy="328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0" y="84600"/>
                            <a:ext cx="2469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-50.6pt;margin-top:15.3pt;width:92.5pt;height:30pt" coordorigin="-1012,306" coordsize="1850,600">
                <v:group id="shape_0" alt="组合 114" style="position:absolute;left:-1012;top:306;width:1850;height:600">
                  <v:rect id="shape_0" ID="矩形 115" fillcolor="#e46c0a" stroked="f" o:allowincell="f" style="position:absolute;left:-1012;top:306;width:1849;height:599;mso-wrap-style:none;v-text-anchor:middle">
                    <v:fill o:detectmouseclick="t" type="solid" color2="#1b93f5"/>
                    <v:stroke color="#3465a4" joinstyle="round" endcap="flat"/>
                    <w10:wrap type="none"/>
                  </v:rect>
                  <v:rect id="shape_0" ID="矩形 116" fillcolor="white" stroked="f" o:allowincell="f" style="position:absolute;left:-977;top:338;width:464;height:516;mso-wrap-style:none;v-text-anchor:middle">
                    <v:fill o:detectmouseclick="t" color2="white"/>
                    <v:stroke color="#3465a4" joinstyle="round" endcap="flat"/>
                    <w10:wrap type="none"/>
                  </v:rect>
                </v:group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e46c0a" stroked="f" o:allowincell="f" style="position:absolute;left:-944;top:439;width:388;height:388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6270</wp:posOffset>
                </wp:positionH>
                <wp:positionV relativeFrom="paragraph">
                  <wp:posOffset>168275</wp:posOffset>
                </wp:positionV>
                <wp:extent cx="1174750" cy="381000"/>
                <wp:effectExtent l="0" t="0" r="0" b="0"/>
                <wp:wrapNone/>
                <wp:docPr id="15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80880"/>
                          <a:chOff x="0" y="0"/>
                          <a:chExt cx="11746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4680" cy="3808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0160"/>
                            <a:ext cx="295200" cy="328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-50.1pt;margin-top:13.25pt;width:92.5pt;height:30pt" coordorigin="-1002,265" coordsize="1850,600">
                <v:rect id="shape_0" ID="矩形 121" fillcolor="#e46c0a" stroked="f" o:allowincell="f" style="position:absolute;left:-1002;top:265;width:1849;height:599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22" fillcolor="white" stroked="f" o:allowincell="f" style="position:absolute;left:-967;top:297;width:464;height:516;mso-wrap-style:none;v-text-anchor:middle">
                  <v:fill o:detectmouseclick="t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8">
                <wp:simplePos x="0" y="0"/>
                <wp:positionH relativeFrom="column">
                  <wp:posOffset>-569595</wp:posOffset>
                </wp:positionH>
                <wp:positionV relativeFrom="paragraph">
                  <wp:posOffset>266065</wp:posOffset>
                </wp:positionV>
                <wp:extent cx="219710" cy="205740"/>
                <wp:effectExtent l="0" t="0" r="0" b="0"/>
                <wp:wrapNone/>
                <wp:docPr id="16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e46c0a" stroked="f" o:allowincell="f" style="position:absolute;margin-left:-44.85pt;margin-top:20.95pt;width:17.25pt;height:16.1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5520</wp:posOffset>
                </wp:positionH>
                <wp:positionV relativeFrom="paragraph">
                  <wp:posOffset>871855</wp:posOffset>
                </wp:positionV>
                <wp:extent cx="7203440" cy="421005"/>
                <wp:effectExtent l="0" t="635" r="0" b="0"/>
                <wp:wrapNone/>
                <wp:docPr id="17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3600" cy="420840"/>
                          <a:chOff x="0" y="0"/>
                          <a:chExt cx="7203600" cy="42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832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1479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4976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240" y="0"/>
                              <a:ext cx="112320" cy="418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424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212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785640" y="3240"/>
                            <a:ext cx="417960" cy="417960"/>
                          </a:xfrm>
                        </wpg:grpSpPr>
                        <wps:wsp>
                          <wps:cNvSpPr/>
                          <wps:spPr>
                            <a:xfrm>
                              <a:off x="0" y="1472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49040"/>
                              <a:ext cx="197640" cy="1112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0"/>
                              <a:ext cx="112320" cy="4179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43200" y="26352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41760" y="43200"/>
                                <a:ext cx="197640" cy="1112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77.6pt;margin-top:72pt;width:567.2pt;height:26.35pt" coordorigin="-1552,1440" coordsize="11344,527">
                <v:group id="shape_0" alt="组合 88" style="position:absolute;left:-1552;top:1440;width:659;height:523">
                  <v:shape id="shape_0" ID="自选图形 89" fillcolor="#f79646" stroked="f" o:allowincell="f" style="position:absolute;left:-1552;top:1606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0" fillcolor="#f79646" stroked="f" o:allowincell="f" style="position:absolute;left:-1204;top:1609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1" style="position:absolute;left:-1374;top:1440;width:313;height:523">
                    <v:shape id="shape_0" ID="自选图形 92" fillcolor="#f79646" stroked="f" o:allowincell="f" style="position:absolute;left:-1373;top:1789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3" fillcolor="#f79646" stroked="f" o:allowincell="f" style="position:absolute;left:-1372;top:1441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  <v:group id="shape_0" alt="组合 94" style="position:absolute;left:9134;top:1445;width:658;height:522">
                  <v:shape id="shape_0" ID="自选图形 95" fillcolor="#f79646" stroked="f" o:allowincell="f" style="position:absolute;left:9134;top:1610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shape id="shape_0" ID="自选图形 96" fillcolor="#f79646" stroked="f" o:allowincell="f" style="position:absolute;left:9481;top:1613;width:310;height:174;mso-wrap-style:none;v-text-anchor:middle" type="_x0000_t110">
                    <v:fill o:detectmouseclick="t" type="solid" color2="#0869b9"/>
                    <v:stroke color="#3465a4" joinstyle="round" endcap="flat"/>
                    <w10:wrap type="none"/>
                  </v:shape>
                  <v:group id="shape_0" alt="组合 97" style="position:absolute;left:9311;top:1445;width:314;height:522">
                    <v:shape id="shape_0" ID="自选图形 98" fillcolor="#f79646" stroked="f" o:allowincell="f" style="position:absolute;left:9312;top:1793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  <v:shape id="shape_0" ID="自选图形 99" fillcolor="#f79646" stroked="f" o:allowincell="f" style="position:absolute;left:9314;top:1446;width:310;height:174;mso-wrap-style:none;v-text-anchor:middle;rotation:270" type="_x0000_t110">
                      <v:fill o:detectmouseclick="t" type="solid" color2="#0869b9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790</wp:posOffset>
                </wp:positionH>
                <wp:positionV relativeFrom="paragraph">
                  <wp:posOffset>1092835</wp:posOffset>
                </wp:positionV>
                <wp:extent cx="5884545" cy="635"/>
                <wp:effectExtent l="635" t="8255" r="635" b="8255"/>
                <wp:wrapNone/>
                <wp:docPr id="18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4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86.05pt" to="435.6pt,86.05pt" ID="直线 103" stroked="t" o:allowincell="f" style="position:absolute">
                <v:stroke color="#f7964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