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56945</wp:posOffset>
                </wp:positionV>
                <wp:extent cx="179705" cy="108915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91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45pt;margin-top:-75.35pt;width:14.1pt;height:857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252210</wp:posOffset>
                </wp:positionH>
                <wp:positionV relativeFrom="paragraph">
                  <wp:posOffset>-920750</wp:posOffset>
                </wp:positionV>
                <wp:extent cx="211455" cy="1078611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785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492.3pt;margin-top:-72.5pt;width:16.6pt;height:849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-446405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59.05pt;margin-top:-35.1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-405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3pt;margin-top:-31.95pt;width:81.6pt;height:117.2pt" coordorigin="-1006,-639" coordsize="1632,2344">
                <v:rect id="shape_0" ID="矩形 9" fillcolor="white" stroked="f" o:allowincell="f" style="position:absolute;left:-995;top:-6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6;top:-3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294640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-23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2603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5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22288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求职意向：软件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7.55pt;mso-position-vertical-relative:text;margin-left:-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求职意向：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